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ложение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8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бщественной  организации инвалидов 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«_____» __________ 20_______г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уководитель организации 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»_________________ 20_____г.</w:t>
            </w:r>
          </w:p>
        </w:tc>
      </w:tr>
    </w:tbl>
    <w:p>
      <w:pPr>
        <w:pStyle w:val="Style13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tyle13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Par1602"/>
      <w:bookmarkStart w:id="1" w:name="Par1602"/>
      <w:bookmarkEnd w:id="1"/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СПОРТ ДОСТУПНОСТИ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ъекта потребительского рынка и предоставляемых услуг</w:t>
      </w:r>
    </w:p>
    <w:p>
      <w:pPr>
        <w:pStyle w:val="Style13"/>
        <w:shd w:fill="FFFFFF" w:val="clear"/>
        <w:spacing w:before="0" w:after="0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_________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ая характеристика объекта</w:t>
      </w:r>
    </w:p>
    <w:p>
      <w:pPr>
        <w:pStyle w:val="Style13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1.1. Наименование (вид) объекта 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2. Адрес объекта 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Сведения о размещении объекта: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дельно стоящее здание _______ этажей, ____________ кв. м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асть здания __________ этажей (или на __________ этаже), _________ кв. м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е прилегающего земельного участка (да, нет); _______________ кв. м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Год постройки здания __________, последнего капитального ремонта 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5. Дата предстоящих плановых ремонтных работ: текущего ______________________________,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льного 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 организации, расположенной на объекте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Название организации (учреждения) (полное юридическое наименование -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Уставу, краткое наименование) 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7. Юридический адрес организации (учреждения) 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Основание для пользования объектом (оперативное управление, аренда,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ость) 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Форма собственности (государственная, негосударственная) 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10. Территориальная принадлежность (федеральная,  региональная,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муниципальная) 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11. Вышестоящая организация (наименование) 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12. Адрес вышестоящей организации, другие координаты 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3"/>
        <w:shd w:fill="FFFFFF" w:val="clear"/>
        <w:spacing w:before="0" w:after="0"/>
        <w:rPr/>
      </w:pPr>
      <w:bookmarkStart w:id="2" w:name="Par1633"/>
      <w:bookmarkEnd w:id="2"/>
      <w:r>
        <w:rPr>
          <w:b/>
          <w:color w:val="000000"/>
          <w:sz w:val="22"/>
          <w:szCs w:val="22"/>
        </w:rPr>
        <w:t>2. Краткая характеристика деятельности организации на объекте (</w:t>
      </w:r>
      <w:r>
        <w:rPr>
          <w:color w:val="000000"/>
          <w:sz w:val="22"/>
          <w:szCs w:val="22"/>
        </w:rPr>
        <w:t>по обслуживанию населения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.1. Сфера деятельности (торговля, общественное питание, бытовые  услуги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Виды оказываемых услуг 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Форма оказания услуг: (на объекте, на дому, дистанционно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2.4. Категории обслуживаемых инвалидов: инвалиды, передвигающиеся на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коляске (К), инвалиды с нарушениями опорно-двигательного аппарата (О); нарушениями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рения (С), нарушениями слуха (Г), нарушениями умственного </w:t>
      </w:r>
      <w:r>
        <w:rPr>
          <w:sz w:val="22"/>
          <w:szCs w:val="22"/>
        </w:rPr>
        <w:t>развития (У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bookmarkStart w:id="3" w:name="Par1653"/>
      <w:bookmarkEnd w:id="3"/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3.</w:t>
      </w:r>
      <w:r>
        <w:rPr>
          <w:b/>
          <w:sz w:val="22"/>
          <w:szCs w:val="22"/>
        </w:rPr>
        <w:t xml:space="preserve"> Оценка состояния доступности для инвалидов объекта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1. Путь следования к объекту пассажирским транспортом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писать маршрут движения с использованием пассажирского транспорта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,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уть к объекту от ближайшей остановки пассажирского транспорта: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расстояние до объекта от остановки транспорта ____________________ м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2. время движения (пешком) ___________________ мин.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3. наличие выделенного от проезжей части пешеходного пути (да, нет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4. Перекрестки: нерегулируемые; регулируемые, со звуковой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гнализацией, таймером; нет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5. Информация на пути следования к объекту: акустическая, тактильная,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зуальная; нет 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6. Перепады высоты на пути: есть, нет (описать _______________________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 обустройство для инвалидов на коляске: да, нет (___________________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 </w:t>
      </w:r>
      <w:bookmarkStart w:id="4" w:name="Par1671"/>
      <w:bookmarkEnd w:id="4"/>
      <w:r>
        <w:rPr>
          <w:color w:val="000000"/>
          <w:sz w:val="22"/>
          <w:szCs w:val="22"/>
        </w:rPr>
        <w:t>3.3. Организация доступности объекта для инвалидов – форма обслуживания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www.sheladm.ru/news/4439.html" \l "Par1694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&lt;*&gt;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с учетом </w:t>
      </w:r>
      <w:hyperlink r:id="rId2">
        <w:r>
          <w:rPr>
            <w:rStyle w:val="InternetLink"/>
            <w:color w:val="000000"/>
            <w:sz w:val="22"/>
            <w:szCs w:val="22"/>
          </w:rPr>
          <w:t>СП 35-101-2001</w:t>
        </w:r>
      </w:hyperlink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674"/>
        <w:gridCol w:w="439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инвалидов</w:t>
            </w:r>
          </w:p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 нарушения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 организации</w:t>
            </w:r>
          </w:p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упности объекта</w:t>
            </w:r>
          </w:p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ормы обслуживания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8D0000"/>
              </w:rPr>
              <w:instrText xml:space="preserve"> HYPERLINK "http://www.sheladm.ru/news/4439.html" \l "Par1694"</w:instrText>
            </w:r>
            <w:r>
              <w:rPr>
                <w:rStyle w:val="InternetLink"/>
                <w:sz w:val="22"/>
                <w:szCs w:val="22"/>
                <w:color w:val="8D0000"/>
              </w:rPr>
              <w:fldChar w:fldCharType="separate"/>
            </w:r>
            <w:r>
              <w:rPr>
                <w:rStyle w:val="InternetLink"/>
                <w:color w:val="8D0000"/>
                <w:sz w:val="22"/>
                <w:szCs w:val="22"/>
              </w:rPr>
              <w:t>&lt;*&gt;</w:t>
            </w:r>
            <w:r>
              <w:rPr>
                <w:rStyle w:val="InternetLink"/>
                <w:sz w:val="22"/>
                <w:szCs w:val="22"/>
                <w:color w:val="8D0000"/>
              </w:rPr>
              <w:fldChar w:fldCharType="end"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категории инвалидов и МГ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инвалиды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гающиеся на креслах-колясках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рушениями опорно-двигательного аппара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рушениями зре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рушениями слух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рушениями умственного развит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bookmarkStart w:id="5" w:name="Par1690"/>
            <w:bookmarkEnd w:id="5"/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3"/>
        <w:shd w:fill="FFFFFF" w:val="clear"/>
        <w:spacing w:before="0" w:after="1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bookmarkStart w:id="6" w:name="Par1694"/>
      <w:bookmarkEnd w:id="6"/>
      <w:r>
        <w:rPr>
          <w:color w:val="000000"/>
          <w:sz w:val="22"/>
          <w:szCs w:val="22"/>
        </w:rPr>
        <w:t>&lt;*&gt; Указывается один из вариантов: "А", "Б", "ДУ", "ВНД".</w:t>
      </w:r>
    </w:p>
    <w:p>
      <w:pPr>
        <w:pStyle w:val="Style13"/>
        <w:shd w:fill="FFFFFF" w:val="clear"/>
        <w:spacing w:before="0" w:after="1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 Состояние доступности основных структурно-функциональных зон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674"/>
        <w:gridCol w:w="439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труктурно-функциональные зоны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ояние доступности, в том числе для основных  категорий инвалидов, 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convertedspace"/>
                <w:color w:val="000000"/>
                <w:sz w:val="22"/>
                <w:szCs w:val="22"/>
                <w:vertAlign w:val="superscript"/>
              </w:rPr>
              <w:t>**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я, прилегающая к зданию (участок)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инвалиды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ход (входы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уть (пути) движения внутри здания</w:t>
            </w:r>
          </w:p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.ч. пути эвакуации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целевого назначения здания (целевого посещения объекта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ие помеще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информации и связи (на всех зонах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bookmarkStart w:id="7" w:name="Par1722"/>
      <w:bookmarkEnd w:id="7"/>
      <w:r>
        <w:rPr>
          <w:color w:val="000000"/>
          <w:sz w:val="22"/>
          <w:szCs w:val="22"/>
        </w:rPr>
        <w:t>**Указывается: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П-В – доступно полностью всем; 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П-И (К, О, С, Г, У) - доступно полностью избирательно (указать категории инвалидов); 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Ч-В – доступно частично всем; 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Ч-И (К, О, С, Г, У) – доступно частично, избирательно (указать категории инвалидов); 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У – доступно условно, 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ВНД - временно недоступно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5. Итоговое заключение о состоянии доступности объекта:</w:t>
      </w:r>
    </w:p>
    <w:p>
      <w:pPr>
        <w:pStyle w:val="Style13"/>
        <w:shd w:fill="FFFFFF" w:val="clear"/>
        <w:spacing w:before="0" w:after="1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</w:t>
      </w:r>
      <w:bookmarkStart w:id="8" w:name="Par1731"/>
      <w:bookmarkEnd w:id="8"/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Управленческое решение</w:t>
      </w:r>
    </w:p>
    <w:p>
      <w:pPr>
        <w:pStyle w:val="Style13"/>
        <w:shd w:fill="FFFFFF" w:val="clear"/>
        <w:spacing w:before="0" w:after="0"/>
        <w:rPr/>
      </w:pPr>
      <w:bookmarkStart w:id="9" w:name="Par1733"/>
      <w:bookmarkEnd w:id="9"/>
      <w:r>
        <w:rPr/>
        <w:t>4.1. Рекомендации по адаптации основных структурных элементов объ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827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10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/>
            </w:pPr>
            <w:r>
              <w:rPr>
                <w:color w:val="000000"/>
                <w:sz w:val="22"/>
                <w:szCs w:val="22"/>
              </w:rPr>
              <w:t>Основные структурно-функциональные зоны объекта</w:t>
            </w:r>
            <w:r>
              <w:rPr>
                <w:sz w:val="22"/>
                <w:szCs w:val="22"/>
              </w:rPr>
              <w:t xml:space="preserve">  и виды работ, необходимых для  обеспечения доступности объекта  услуг для инвалидов в соответствие с требованиями законодательства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по адаптации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</w:t>
            </w:r>
            <w:r>
              <w:rPr>
                <w:color w:val="000000"/>
                <w:sz w:val="22"/>
                <w:szCs w:val="22"/>
                <w:vertAlign w:val="superscript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 запланированные сроки выполнения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ритория, прилегающая к зданию (участок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ход (входы) в здание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уть (пути) движения внутри здания (в т.ч. пути эвакуации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она целевого назначения здания (целевого посещения объекта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нитарно-гигиенические помещени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истема информации на объекте (на всех зонах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ути движения к объекту (от остановки транспорта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се зоны и участки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bookmarkStart w:id="10" w:name="Par1761"/>
      <w:bookmarkEnd w:id="10"/>
      <w:r>
        <w:rPr>
          <w:color w:val="000000"/>
          <w:sz w:val="22"/>
          <w:szCs w:val="22"/>
        </w:rPr>
        <w:t>&lt;*&gt; Указывается один из вариантов (видов работ): не нуждается; ремонт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екущий, капитальный); индивидуальное решение с ТСР; технические решения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возможны – организация альтернативной формы обслуживания.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4.2. Период проведения работ 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в рамках исполнения ________________________________________________________________</w:t>
      </w:r>
    </w:p>
    <w:p>
      <w:pPr>
        <w:pStyle w:val="Style13"/>
        <w:shd w:fill="FFFFFF" w:val="clear"/>
        <w:spacing w:before="0" w:after="0"/>
        <w:ind w:left="212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ется наименование документа: программы, плана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жидаемый результат (по состоянию доступности) после выполнения работ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по адаптации 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результата исполнения программы, плана (по состоянию доступности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ля принятия решения требуется, не требуется (нужное подчеркнуть):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ие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ется заключение уполномоченной организации о состоянии доступности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а (наименование документа и выдавшей его организации, дата),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агается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>4.5. Информация размещена на сайте МО   дата ___________________________________________________________________________________</w:t>
      </w:r>
    </w:p>
    <w:p>
      <w:pPr>
        <w:pStyle w:val="Style13"/>
        <w:shd w:fill="FFFFFF" w:val="clear"/>
        <w:spacing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  <w:t>(наименование сайта, портала)</w:t>
      </w:r>
    </w:p>
    <w:p>
      <w:pPr>
        <w:pStyle w:val="Style13"/>
        <w:shd w:fill="FFFFFF" w:val="clear"/>
        <w:spacing w:before="0" w:after="1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дпись, Ф.И.О., должность; координаты для связи уполномоченного представителя объек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отмет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сформирован на основании:</w:t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1. Анкеты (информации об объекте) </w:t>
        <w:tab/>
        <w:t xml:space="preserve">                 от "__" ___________ 20__ г.</w:t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2. Акта обследования объекта: N акта</w:t>
        <w:tab/>
        <w:t>_______ от "__" ____________ 20__ г.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ешения Комиссии ______________________от "__" ____________ 20__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рганизация  оставляет за собой право вносить изменения и дополнения в Паспорт доступности объекта и предоставляемых на нем услуг с учетом финансирования и потребности  в предоставлении услуг на качественно новом уровне с учетом изменения федерального и регионально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jc w:val="right"/>
        <w:rPr>
          <w:color w:val="242424"/>
          <w:sz w:val="22"/>
          <w:szCs w:val="22"/>
        </w:rPr>
      </w:pPr>
      <w:r>
        <w:rPr>
          <w:color w:val="242424"/>
          <w:sz w:val="22"/>
          <w:szCs w:val="22"/>
        </w:rPr>
      </w:r>
    </w:p>
    <w:p>
      <w:pPr>
        <w:pStyle w:val="Style13"/>
        <w:spacing w:before="0" w:after="0"/>
        <w:jc w:val="right"/>
        <w:rPr>
          <w:color w:val="242424"/>
        </w:rPr>
      </w:pPr>
      <w:r>
        <w:rPr>
          <w:color w:val="242424"/>
        </w:rPr>
      </w:r>
    </w:p>
    <w:p>
      <w:pPr>
        <w:pStyle w:val="Style13"/>
        <w:spacing w:before="0" w:after="0"/>
        <w:jc w:val="right"/>
        <w:rPr>
          <w:color w:val="242424"/>
        </w:rPr>
      </w:pPr>
      <w:r>
        <w:rPr>
          <w:color w:val="242424"/>
        </w:rPr>
      </w:r>
    </w:p>
    <w:p>
      <w:pPr>
        <w:pStyle w:val="Style13"/>
        <w:spacing w:before="0" w:after="0"/>
        <w:jc w:val="right"/>
        <w:rPr>
          <w:color w:val="242424"/>
        </w:rPr>
      </w:pPr>
      <w:r>
        <w:rPr>
          <w:color w:val="242424"/>
        </w:rPr>
      </w:r>
    </w:p>
    <w:p>
      <w:pPr>
        <w:pStyle w:val="Style15"/>
        <w:rPr>
          <w:color w:val="242424"/>
        </w:rPr>
      </w:pPr>
      <w:r>
        <w:rPr>
          <w:color w:val="242424"/>
        </w:rPr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  <w:t>Обозначения и сокращения</w:t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355"/>
      </w:tblGrid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атегории инвалид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слух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, передвигающиеся на креслах-колясках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 (ОДА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опорно-двигательного аппарат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зр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умственного развития</w:t>
            </w:r>
          </w:p>
        </w:tc>
      </w:tr>
      <w:tr>
        <w:trPr>
          <w:trHeight w:val="58" w:hRule="atLeast"/>
        </w:trPr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68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Состояние доступности объекта (зоны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полность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Ч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частич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услов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ременно недоступно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ариант организации доступности объекта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формы обслуживан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А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всех зон и помещений - универсальна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Б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ы специально выделенные участки и помещ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ДУ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организована доступность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ид работ по адаптации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 соответствии с классификатором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кущи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С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дготовка проектно-сметной документа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р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рганизация альтернативной формы обслуживания  и другие организационные мероприятия</w:t>
            </w:r>
          </w:p>
        </w:tc>
      </w:tr>
    </w:tbl>
    <w:p>
      <w:pPr>
        <w:pStyle w:val="Style15"/>
        <w:ind w:firstLine="426"/>
        <w:jc w:val="center"/>
        <w:rPr/>
      </w:pPr>
      <w:r>
        <w:rPr/>
      </w:r>
    </w:p>
    <w:p>
      <w:pPr>
        <w:pStyle w:val="Style13"/>
        <w:spacing w:before="0" w:after="0"/>
        <w:jc w:val="right"/>
        <w:rPr>
          <w:color w:val="242424"/>
        </w:rPr>
      </w:pPr>
      <w:r>
        <w:rPr>
          <w:color w:val="242424"/>
        </w:rPr>
      </w:r>
    </w:p>
    <w:p>
      <w:pPr>
        <w:pStyle w:val="Style13"/>
        <w:spacing w:before="0" w:after="0"/>
        <w:jc w:val="right"/>
        <w:rPr>
          <w:color w:val="242424"/>
        </w:rPr>
      </w:pPr>
      <w:r>
        <w:rPr>
          <w:color w:val="2424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E87FFEAC144D68FF8F7C5FEAB107EEFBFE5B65F9A3BB1B6ABB9AvCd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3:00Z</dcterms:created>
  <dc:creator>Отдел общепит</dc:creator>
  <dc:description/>
  <cp:keywords/>
  <dc:language>en-US</dc:language>
  <cp:lastModifiedBy>AdminEkonom</cp:lastModifiedBy>
  <dcterms:modified xsi:type="dcterms:W3CDTF">2023-02-20T09:23:00Z</dcterms:modified>
  <cp:revision>2</cp:revision>
  <dc:subject/>
  <dc:title>Об обеспечении доступности объектов потребительского рынка</dc:title>
</cp:coreProperties>
</file>