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06" w:leader="none"/>
        </w:tabs>
        <w:autoSpaceDE w:val="false"/>
        <w:jc w:val="cente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Утверждено  </w:t>
      </w:r>
    </w:p>
    <w:p>
      <w:pPr>
        <w:pStyle w:val="Normal"/>
        <w:tabs>
          <w:tab w:val="clear" w:pos="708"/>
          <w:tab w:val="left" w:pos="2106" w:leader="none"/>
        </w:tabs>
        <w:autoSpaceDE w:val="false"/>
        <w:jc w:val="right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2106" w:leader="none"/>
        </w:tabs>
        <w:autoSpaceDE w:val="false"/>
        <w:jc w:val="cente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bCs/>
          <w:sz w:val="24"/>
          <w:szCs w:val="24"/>
        </w:rPr>
        <w:t>Гордеевского района</w:t>
      </w:r>
    </w:p>
    <w:p>
      <w:pPr>
        <w:pStyle w:val="Normal"/>
        <w:tabs>
          <w:tab w:val="clear" w:pos="708"/>
          <w:tab w:val="left" w:pos="1425" w:leader="none"/>
          <w:tab w:val="center" w:pos="5400" w:leader="none"/>
        </w:tabs>
        <w:jc w:val="center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bCs/>
          <w:sz w:val="24"/>
          <w:szCs w:val="24"/>
        </w:rPr>
        <w:t>от 05 июля 2022 г. № 299</w:t>
      </w:r>
    </w:p>
    <w:p>
      <w:pPr>
        <w:pStyle w:val="Normal"/>
        <w:tabs>
          <w:tab w:val="clear" w:pos="708"/>
          <w:tab w:val="left" w:pos="1425" w:leader="none"/>
          <w:tab w:val="center" w:pos="54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7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</w:t>
      </w:r>
    </w:p>
    <w:p>
      <w:pPr>
        <w:pStyle w:val="Normal"/>
        <w:ind w:right="170" w:firstLine="709"/>
        <w:jc w:val="center"/>
        <w:rPr/>
      </w:pPr>
      <w:r>
        <w:rPr>
          <w:b/>
          <w:sz w:val="24"/>
          <w:szCs w:val="24"/>
        </w:rPr>
        <w:t>о проведении  аукциона по продаже земельных участков</w:t>
      </w:r>
    </w:p>
    <w:p>
      <w:pPr>
        <w:pStyle w:val="Normal"/>
        <w:ind w:right="17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72" w:firstLine="709"/>
        <w:jc w:val="both"/>
        <w:rPr/>
      </w:pPr>
      <w:r>
        <w:rPr>
          <w:b/>
          <w:sz w:val="24"/>
          <w:szCs w:val="24"/>
        </w:rPr>
        <w:t xml:space="preserve">(Организатор аукциона)  сообщает о проведении  аукциона по продаже земельных участков.    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Организатор аукциона</w:t>
      </w:r>
      <w:r>
        <w:rPr>
          <w:sz w:val="24"/>
          <w:szCs w:val="24"/>
        </w:rPr>
        <w:t xml:space="preserve"> –  Комитет по управлению муниципальным имуществом Годеевского района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Уполномоченный орган, принявший решение о проведении аукциона:</w:t>
      </w:r>
      <w:r>
        <w:rPr>
          <w:sz w:val="24"/>
          <w:szCs w:val="24"/>
        </w:rPr>
        <w:t xml:space="preserve"> Администрация Гордеевского района 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Аукцион состоитс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10 августа 2022 г. в 10-00 час</w:t>
      </w:r>
      <w:r>
        <w:rPr>
          <w:sz w:val="24"/>
          <w:szCs w:val="24"/>
        </w:rPr>
        <w:t>. по адресу:  243650, Брянская область, Гордеевский район, с. Гордеевка, ул. Победы, д.10, каб.4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Форма торгов</w:t>
      </w:r>
      <w:r>
        <w:rPr>
          <w:sz w:val="24"/>
          <w:szCs w:val="24"/>
        </w:rPr>
        <w:t>: аукцион открытый по составу участников и по форме подачи предложений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b/>
          <w:spacing w:val="4"/>
        </w:rPr>
        <w:t xml:space="preserve">             </w:t>
      </w:r>
      <w:r>
        <w:rPr>
          <w:b/>
          <w:sz w:val="24"/>
          <w:szCs w:val="24"/>
        </w:rPr>
        <w:t>Основание для проведения аукциона</w:t>
      </w:r>
      <w:r>
        <w:rPr>
          <w:sz w:val="24"/>
          <w:szCs w:val="24"/>
        </w:rPr>
        <w:t>: постановление  администрации Гордеевского района от 05 июля 2022 г. № 299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 – продажа земельных участков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Земельные участки из категории земель</w:t>
      </w:r>
      <w:r>
        <w:rPr/>
        <w:t xml:space="preserve"> – земли сельскохозяйственного назначения.        </w:t>
      </w:r>
    </w:p>
    <w:tbl>
      <w:tblPr>
        <w:tblW w:w="10362" w:type="dxa"/>
        <w:jc w:val="left"/>
        <w:tblInd w:w="-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260"/>
        <w:gridCol w:w="1265"/>
        <w:gridCol w:w="1428"/>
        <w:gridCol w:w="992"/>
        <w:gridCol w:w="1775"/>
        <w:gridCol w:w="68"/>
        <w:gridCol w:w="989"/>
        <w:gridCol w:w="23"/>
        <w:gridCol w:w="972"/>
        <w:gridCol w:w="99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 проведения аукционов (подведения итогов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 окончания приёма заявок и документ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визиты решения уполномоченного орг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 кв.м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й номе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ая цена земельного участка (руб)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ток, (руб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г аукциона, (руб.)</w:t>
            </w:r>
          </w:p>
        </w:tc>
      </w:tr>
      <w:tr>
        <w:trPr>
          <w:trHeight w:val="63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7.20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8.2022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новлени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от 05.07.2022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018+/-3674,6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:04:0270103:1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961,0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792,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98,05</w:t>
            </w:r>
          </w:p>
        </w:tc>
      </w:tr>
      <w:tr>
        <w:trPr/>
        <w:tc>
          <w:tcPr>
            <w:tcW w:w="103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18"/>
                <w:szCs w:val="18"/>
              </w:rPr>
              <w:t>Местоположение земельного участка: Российская Федерация, Брянская область, Гордеевский муниципальный район, сельское поселение Творишинское. Разрешенное использование: растениеводство. В соответствии с выпиской из Правил землепользования и застройки Творишинского сельского поселения Гордеевского муниципального района Брянской области, выданной Администрацией Гордеевского района, зона – СХ-1: Зона сельскохозяйственных угодий.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7.20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8.2022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новление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05.07.2022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623+/-2909,5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:04:0260101:23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010,0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602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00,50</w:t>
            </w:r>
          </w:p>
        </w:tc>
      </w:tr>
      <w:tr>
        <w:trPr/>
        <w:tc>
          <w:tcPr>
            <w:tcW w:w="103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18"/>
                <w:szCs w:val="18"/>
              </w:rPr>
              <w:t>Местоположение земельного участка: Российская Федерация, Брянская область, Гордеевский муниципальный район, сельское поселение Творишинское. Разрешенное использование: для сельскохозяйственного использования. В соответствии с выпиской из Правил землепользования и застройки Творишинского сельского поселения Гордеевского муниципального района Брянской области, выданной Администрацией Гордеевского района, зона – СХ-1: Зона сельскохозяйственных угодий.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7.20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8.2022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новление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05.07.2022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33+/-2451,8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:04:0260109:16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482,0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96,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24,10</w:t>
            </w:r>
          </w:p>
        </w:tc>
      </w:tr>
      <w:tr>
        <w:trPr/>
        <w:tc>
          <w:tcPr>
            <w:tcW w:w="103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18"/>
                <w:szCs w:val="18"/>
              </w:rPr>
              <w:t>Местоположение земельного участка: Российская Федерация, Брянская область, Гордеевский муниципальный район, сельское поселение Творишинское. Разрешенное использование: растениеводство. В соответствии с выпиской из Правил землепользования и застройки Творишинского сельского поселения Гордеевского муниципального района Брянской области, выданной Администрацией Гордеевского района, зона – СХ-1: Зона сельскохозяйственных угодий.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7.20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8.2022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новление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05.07.2022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334+-2764,9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:04:0000000:69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843,0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68,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2,15</w:t>
            </w:r>
          </w:p>
        </w:tc>
      </w:tr>
      <w:tr>
        <w:trPr/>
        <w:tc>
          <w:tcPr>
            <w:tcW w:w="103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18"/>
                <w:szCs w:val="18"/>
              </w:rPr>
              <w:t>Местоположение земельного участка: Российская Федерация, Брянская область, Гордеевский муниципальный район, сельское поселение Творишинское. Разрешенное использование: растениеводство. В соответствии с выпиской из Правил землепользования и застройки Творишинского сельского поселения Гордеевского муниципального района Брянской области, выданной Администрацией Гордеевского района, зона – СХ-1: Зона сельскохозяйственных угодий.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7.20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8.2022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новление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05.07.2022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968+/-17559,8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:04:0170502:2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032,0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06,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1,60</w:t>
            </w:r>
          </w:p>
        </w:tc>
      </w:tr>
      <w:tr>
        <w:trPr/>
        <w:tc>
          <w:tcPr>
            <w:tcW w:w="103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18"/>
                <w:szCs w:val="18"/>
              </w:rPr>
              <w:t>Местоположение земельного участка: Российская Федерация, Брянская область, Гордеевский муниципальный район, сельское поселение Творишинское. Разрешенное использование: растениеводство. В соответствии с выпиской из Правил землепользования и застройки Творишинского сельского поселения Гордеевского муниципального района Брянской области, выданной Администрацией Гордеевского района Брянской области, зона – СХ-1: Зона сельскохозяйственных угодий.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7.20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8.2022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новление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05.07.2022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053+/-3105,6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:04:0170104:11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053,0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810,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52,65</w:t>
            </w:r>
          </w:p>
        </w:tc>
      </w:tr>
      <w:tr>
        <w:trPr/>
        <w:tc>
          <w:tcPr>
            <w:tcW w:w="103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18"/>
                <w:szCs w:val="18"/>
              </w:rPr>
              <w:t>Местоположение земельного участка: Российская Федерация, Брянская область, Гордеевский муниципальный район, сельское поселение Творишинское. Разрешенное использование: растениеводство. В соответствии с выпиской из Правил землепользования и застройки Творишинского сельского поселения Гордеевского муниципального района Брянской области, выданной Администрацией Гордеевского района, зона – СХ-1: Зона сельскохозяйственных угодий.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7.20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8.2022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новление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05.07.2022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474+/-3257,8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:04:0000000:67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060,0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12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03,00</w:t>
            </w:r>
          </w:p>
        </w:tc>
      </w:tr>
      <w:tr>
        <w:trPr/>
        <w:tc>
          <w:tcPr>
            <w:tcW w:w="103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18"/>
                <w:szCs w:val="18"/>
              </w:rPr>
              <w:t>Местоположение земельного участка: Российская Федерация, Брянская область, Гордеевский муниципальный район, сельское поселение Творишинское. Разрешенное использование: для сельскохозяйственного использования. В соответствии с выпиской из Правил землепользования и застройки Творишинского сельского поселения Гордеевского муниципального района Брянской области, выданной Администрацией Гордеевского района, зона – СХ-1: Зона сельскохозяйственных угодий.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7.20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8.2022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новление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05.07.2022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833+/-1858,5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:04:0160106:11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860,0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72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93,00</w:t>
            </w:r>
          </w:p>
        </w:tc>
      </w:tr>
      <w:tr>
        <w:trPr/>
        <w:tc>
          <w:tcPr>
            <w:tcW w:w="103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18"/>
                <w:szCs w:val="18"/>
              </w:rPr>
              <w:t>Местоположение земельного участка: Российская Федерация, Брянская область, Гордеевский муниципальный район, сельское поселение Творишинское , с. Творишино. Разрешенное использование: для сельскохозяйственного использования. В соответствии с выпиской из Правил землепользования и застройки Творишинского сельского поселения Гордеевского муниципального района Брянской области, выданной Администрацией Гордеевского района, зона – СХ-1: Зона сельскохозяйственных угодий.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7.20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8.2022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новление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05.07.2022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422+/-2773,0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:04:0170202:2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647,0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329,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32,35</w:t>
            </w:r>
          </w:p>
        </w:tc>
      </w:tr>
      <w:tr>
        <w:trPr/>
        <w:tc>
          <w:tcPr>
            <w:tcW w:w="103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18"/>
                <w:szCs w:val="18"/>
              </w:rPr>
              <w:t>Местоположение земельного участка: Российская Федерация, Брянская область, Гордеевский муниципальный район, сельское поселение Творишинское. Разрешенное использование: для сельскохозяйственного использования. В соответствии с выпиской из Правил землепользования и застройки Творишинского сельского поселения Гордеевского муниципального района Брянской области, выданной Администрацией Гордеевского района, зона – СХ-1: Зона сельскохозяйственных угодий.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7.20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8.2022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новление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05.07.2022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73+/-3143,5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:04:0110102:12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075,0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15,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03,75</w:t>
            </w:r>
          </w:p>
        </w:tc>
      </w:tr>
      <w:tr>
        <w:trPr/>
        <w:tc>
          <w:tcPr>
            <w:tcW w:w="103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18"/>
                <w:szCs w:val="18"/>
              </w:rPr>
              <w:t>Местоположение земельного участка: Российская Федерация, Брянская область, Гордеевский муниципальный район, сельское поселение Глинновское. Разрешенное использование: растениеводство. В соответствии с выпиской из Правил землепользования и застройки Глинновского сельского поселения Гордеевского муниципального района Брянской области, выданной Администрацией Гордеевского района, зона – СХ-1: Зона сельскохозяйственных угодий.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7.20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05.08.2022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новление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05.07.2022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986+/-3257,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:04:0000000:68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521,0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904,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76,05</w:t>
            </w:r>
          </w:p>
        </w:tc>
      </w:tr>
      <w:tr>
        <w:trPr/>
        <w:tc>
          <w:tcPr>
            <w:tcW w:w="103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18"/>
                <w:szCs w:val="18"/>
              </w:rPr>
              <w:t>Местоположение земельного участка: Российская Федерация, Брянская область, Гордеевский муниципальный район, сельское поселение Глинновское. Разрешенное использование: растениеводство. В соответствии с выпиской из Правил землепользования и застройки Глинновского сельского поселения Гордеевского муниципального района Брянской области, выданной Администрацией Гордеевского района, зона – СХ-1: Зона сельскохозяйственных угодий.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7.20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8.2022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новление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05.07.2022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005+/-3440,4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:04:0000000:68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004,0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000,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00,20</w:t>
            </w:r>
          </w:p>
        </w:tc>
      </w:tr>
      <w:tr>
        <w:trPr/>
        <w:tc>
          <w:tcPr>
            <w:tcW w:w="103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18"/>
                <w:szCs w:val="18"/>
              </w:rPr>
              <w:t>Местоположение земельного участка: Российская Федерация, Брянская область, Гордеевский муниципальный район, сельское поселение Творишинское. Разрешенное использование: растениеводство. В соответствии с выпиской из Правил землепользования и застройки Творишинского сельского поселения Гордеевского муниципального района Брянской области, выданной Администрацией Гордеевского района, зона – СХ-1: Зона сельскохозяйственных угодий.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7.20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8.2022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новление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05.07.2022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100+/-2822,6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:04:0030101:2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473,0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94,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23,65</w:t>
            </w:r>
          </w:p>
        </w:tc>
      </w:tr>
      <w:tr>
        <w:trPr/>
        <w:tc>
          <w:tcPr>
            <w:tcW w:w="103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18"/>
                <w:szCs w:val="18"/>
              </w:rPr>
              <w:t>Местоположение земельного участка: Российская Федерация, Брянская область, Гордеевский муниципальный район, сельское поселение Глинновское . Разрешенное использование: растениеводство. В соответствии с выпиской из Правил землепользования и застройки Глинновского сельского поселения Гордеевского муниципального района Брянской области, выданной Администрацией Гордеевского района, зона – СХ-1: Зона сельскохозяйственных угодий.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7.20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8.2022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новление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05.07.2022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068+/-4037,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:04:0000000:69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206,0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041,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60,30</w:t>
            </w:r>
          </w:p>
        </w:tc>
      </w:tr>
      <w:tr>
        <w:trPr/>
        <w:tc>
          <w:tcPr>
            <w:tcW w:w="103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18"/>
                <w:szCs w:val="18"/>
              </w:rPr>
              <w:t>Местоположение земельного участка: Российская Федерация, Брянская область, Гордеевский район, Глинновское сельское поселение. Разрешенное использование: растениеводство. В соответствии с выпиской из Правил землепользования и застройки Глинновского сельского поселения Гордеевского муниципального района Брянской области, выданной Администрацией Гордеевского района, зона – СХ-1: Зона сельскохозяйственных угодий.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7.20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8.2022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новлени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от 05.07.2022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591+/-2288,1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:04:0220501:31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387,0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77,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69,35</w:t>
            </w:r>
          </w:p>
        </w:tc>
      </w:tr>
      <w:tr>
        <w:trPr/>
        <w:tc>
          <w:tcPr>
            <w:tcW w:w="103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18"/>
                <w:szCs w:val="18"/>
              </w:rPr>
              <w:t>Местоположение земельного участка: Российская Федерация, Брянская область, Гордеевский район, Гордеевское сельское поселение. Разрешенное использование: растениеводство. В соответствии с выпиской из Правил землепользования и застройки Гордеевского сельского поселения Гордеевского муниципального района Брянской области, выданной Администрацией Гордеевского района, зона – СХ-1: Зона сельскохозяйственных угодий.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.07.20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8.2022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новление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05.07.2022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2364+/-5730,5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:04:0240103:34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4598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919,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29,90</w:t>
            </w:r>
          </w:p>
        </w:tc>
      </w:tr>
      <w:tr>
        <w:trPr/>
        <w:tc>
          <w:tcPr>
            <w:tcW w:w="103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18"/>
                <w:szCs w:val="18"/>
              </w:rPr>
              <w:t>Местоположение земельного участка: Российская Федерация, Брянская область, Гордеевский район, Гордеевское сельское поселение. Разрешенное использование: растениеводство. В соответствии с выпиской из Правил землепользования и застройки Гордеевского сельского поселения Гордеевского муниципального района Брянской области, выданной Администрацией Гордеевского района, зона – СХ-1: Зона сельскохозяйственных угодий.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7.20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8.2022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новление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05.07.2022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496+/-5333,1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:04:0020303:2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141,6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028,3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07,08</w:t>
            </w:r>
          </w:p>
        </w:tc>
      </w:tr>
      <w:tr>
        <w:trPr/>
        <w:tc>
          <w:tcPr>
            <w:tcW w:w="103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положение земельного участка: Российская Федерация, Брянская область, Гордеевский муниципальный район, Уношевское сельское поселение. Разрешенное использование: седьскохозяйственное использование. Земельный участок, государственная собственность на который не разграничена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7.20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8.2022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новление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05.07.2022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493+/-303,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:04:0020102:156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color w:val="000000"/>
              </w:rPr>
              <w:t>393735,3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47,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86,76</w:t>
            </w:r>
          </w:p>
        </w:tc>
      </w:tr>
      <w:tr>
        <w:trPr/>
        <w:tc>
          <w:tcPr>
            <w:tcW w:w="103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положение земельного участка: Российская Федерация, Брянская область, Гордеевский муниципальный район, Уношевское сельское поселение. Разрешенное использование: выращивание зерновых и иных сельскохозяйственных культур. Земельный участок, государственная собственность на который не разграничена. Сведения об установленных ограничениях: Ограничения прав на земельный участок предусмотренные статьями 56, 56.1 Земельного кодекса Российской Федерации. 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7.20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8.2022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новление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05.07.2022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2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619+/-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8,69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:04:0130102:2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499,9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99,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74,99</w:t>
            </w:r>
          </w:p>
        </w:tc>
      </w:tr>
      <w:tr>
        <w:trPr/>
        <w:tc>
          <w:tcPr>
            <w:tcW w:w="103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положение земельного участка: Российская Федерация, Брянская область, Гордеевский муниципальный район, Уношевское сельское поселение. Разрешенное использование: сельскохозяйственное использование. Земельный участок, государственная собственность на который не разграничена. Сведения об установленных ограничениях: Ограничения прав на земельный участок предусмотренные статьями 56, 56.1 Земельного кодекса Российской Федерации. 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аницы земельных участков определены в соответствии с Выписками из единого государственного реестра недвижимости о характеристиках и зарегистрированных правах на объект недвижимости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граничения использования земельных участков: в рамках договора купли-продажи земельного участка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Дата и время начала приема заявок</w:t>
      </w:r>
      <w:r>
        <w:rPr>
          <w:sz w:val="24"/>
          <w:szCs w:val="24"/>
        </w:rPr>
        <w:t xml:space="preserve">: Прием заявок начинается </w:t>
      </w:r>
      <w:r>
        <w:rPr>
          <w:b/>
          <w:sz w:val="24"/>
          <w:szCs w:val="24"/>
        </w:rPr>
        <w:t>с 11 июля 2022 г.</w:t>
      </w:r>
      <w:r>
        <w:rPr>
          <w:sz w:val="24"/>
          <w:szCs w:val="24"/>
        </w:rPr>
        <w:t xml:space="preserve"> в 9-00. Заявки принимаются </w:t>
      </w:r>
      <w:r>
        <w:rPr>
          <w:color w:val="000000"/>
          <w:sz w:val="24"/>
          <w:szCs w:val="24"/>
        </w:rPr>
        <w:t xml:space="preserve">только в письменном виде и по установленной форме,  </w:t>
      </w:r>
      <w:r>
        <w:rPr>
          <w:sz w:val="24"/>
          <w:szCs w:val="24"/>
        </w:rPr>
        <w:t xml:space="preserve">по рабочим дням с 09.00  до 13.00 и с 14.00 до 17.00 (в пятницу до 15-30) по </w:t>
      </w:r>
      <w:r>
        <w:rPr>
          <w:b/>
          <w:sz w:val="24"/>
          <w:szCs w:val="24"/>
        </w:rPr>
        <w:t>05 августа 2022 г.</w:t>
      </w:r>
      <w:r>
        <w:rPr>
          <w:sz w:val="24"/>
          <w:szCs w:val="24"/>
        </w:rPr>
        <w:t>,  по адресу организатора аукциона: 243650, Брянская область, Гордеевский район, с. Гордеевка, ул. Победы, д.10, каб. 4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ы, представляемые заявителями для участия в аукционе: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4) документы, подтверждающие внесение задатка.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ка составляется в 2 экземплярах, один из которых остается у организатора торгов, другой – у претенден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рядок приема заявок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заявитель имеет право подать только одну заявк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на участие в аукционе, поступившая по истечение срока приема заявок, возвращается заявителю в день ее поступления претенденту или его уполномоченному представителю под расписк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3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b/>
          <w:sz w:val="24"/>
          <w:szCs w:val="24"/>
        </w:rPr>
        <w:t>Для участия в аукционе претендентами вносится задаток. Срок поступления задатка на расчетный счет организатора торгов – на дату рассмотрения заявок (08 августа 2022 г.) по следующим реквизитам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 w:val="28"/>
          <w:szCs w:val="28"/>
        </w:rPr>
        <w:t>ИНН </w:t>
      </w:r>
      <w:r>
        <w:rPr>
          <w:color w:val="000000"/>
          <w:sz w:val="28"/>
        </w:rPr>
        <w:t>3209000424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 w:val="28"/>
          <w:szCs w:val="28"/>
        </w:rPr>
        <w:t>КПП </w:t>
      </w:r>
      <w:r>
        <w:rPr>
          <w:color w:val="000000"/>
          <w:sz w:val="28"/>
        </w:rPr>
        <w:t>324101001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 w:val="28"/>
          <w:szCs w:val="28"/>
        </w:rPr>
        <w:t>ГОРДЕЕВСКОЕ РАЙФО (КОМИТЕТ ПО УПРАВЛЕНИЮ МУНИЦИПАЛЬНЫМ ИМУЩЕСТВОМ ГОРДЕЕВСКОГО РАЙОНА, л/с </w:t>
      </w:r>
      <w:r>
        <w:rPr>
          <w:color w:val="000000"/>
          <w:sz w:val="28"/>
        </w:rPr>
        <w:t>05273008000</w:t>
      </w:r>
      <w:r>
        <w:rPr>
          <w:color w:val="000000"/>
          <w:sz w:val="28"/>
          <w:szCs w:val="28"/>
        </w:rPr>
        <w:t>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 w:val="28"/>
          <w:szCs w:val="28"/>
        </w:rPr>
        <w:t>Казначейский счет:</w:t>
      </w:r>
      <w:r>
        <w:rPr>
          <w:color w:val="000000"/>
          <w:sz w:val="28"/>
        </w:rPr>
        <w:t>03232643156110002700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 w:val="28"/>
          <w:szCs w:val="28"/>
        </w:rPr>
        <w:t>Единый казначейский счет: </w:t>
      </w:r>
      <w:r>
        <w:rPr>
          <w:color w:val="000000"/>
          <w:sz w:val="28"/>
        </w:rPr>
        <w:t>40102810245370000019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 w:val="28"/>
          <w:szCs w:val="28"/>
        </w:rPr>
        <w:t>БИК </w:t>
      </w:r>
      <w:r>
        <w:rPr>
          <w:color w:val="000000"/>
          <w:sz w:val="28"/>
        </w:rPr>
        <w:t>011501101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 w:val="28"/>
          <w:szCs w:val="28"/>
        </w:rPr>
        <w:t>ОТДЕЛЕНИЕ БРЯНСК БАНКА РОССИИ//УФК по Брянской области г. Брянск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 w:val="28"/>
          <w:szCs w:val="28"/>
        </w:rPr>
        <w:t>ОКТМО    </w:t>
      </w:r>
      <w:r>
        <w:rPr>
          <w:color w:val="000000"/>
          <w:sz w:val="28"/>
        </w:rPr>
        <w:t>15611000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  <w:r>
        <w:rPr>
          <w:b/>
          <w:sz w:val="24"/>
          <w:szCs w:val="24"/>
        </w:rPr>
        <w:t xml:space="preserve">получатель задатка: </w:t>
      </w:r>
      <w:r>
        <w:rPr>
          <w:color w:val="000000"/>
          <w:sz w:val="28"/>
          <w:szCs w:val="28"/>
        </w:rPr>
        <w:t>КОМИТЕТ ПО УПРАВЛЕНИЮ МУНИЦИПАЛЬНЫМ ИМУЩЕСТВОМ ГОРДЕЕВСКОГО РАЙОНА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значение платежа – задаток за участие в аукционе лот №__, земельный участок с кадастровым номером _________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нение обязанности по внесению суммы задатка третьими лицами не допускае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4"/>
          <w:szCs w:val="24"/>
        </w:rPr>
        <w:t>Документом, подтверждающим поступление задатка на счет организатора аукциона, является выписка со счета организатора аукциона. Задаток, внесенный лицом, признанным  победителем аукциона, засчитывается в оплату предмета аукциона. Организатор аукциона в течение 3 рабочих дней со дня подписания протокола о результатах аукциона возвращает задаток лицам, участвовавшим в аукционе, но не победившим в нем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ток, внесенный лицом, признанным победителем аукциона, внесенным иным лицом, с которым договор купли-продажи земельного участка заключается в соответствии с п.13, 14, или 20 ст.39.12 Земельного кодекса РФ, засчитывается в счет оплаты цены земельного участка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тки, внесенные этими лицами, не заключившими в установленном законодательством порядке договора купли-продажи земельного участка вследствие уклонения от заключения договоров, не возвращаются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4"/>
          <w:szCs w:val="24"/>
        </w:rPr>
        <w:t>Дата и время рассмотрения заявок</w:t>
      </w:r>
      <w:r>
        <w:rPr>
          <w:sz w:val="24"/>
          <w:szCs w:val="24"/>
        </w:rPr>
        <w:t>:</w:t>
      </w:r>
      <w:r>
        <w:rPr>
          <w:b/>
          <w:sz w:val="24"/>
          <w:szCs w:val="24"/>
        </w:rPr>
        <w:t xml:space="preserve"> (в 10 часов 00 минут 08 августа 2022 г.)</w:t>
      </w:r>
      <w:r>
        <w:rPr>
          <w:sz w:val="24"/>
          <w:szCs w:val="24"/>
        </w:rPr>
        <w:t xml:space="preserve">  по адресу: 243650, Брянская область, Гордеевский район, с. Гордеевка, ул. Победы, д.10, каб. 4.  В день рассмотрения заявок комиссия рассматривает заявки и документы заявителей, устанавливает факт поступления от заявителей задатков на основании выписок с расчетного счета организатора аукциона. По результатам рассмотрения документов комиссия принимает решение о допуске заявителей к участию в аукционе или об отказе в допуске к участию в нем, которое оформляется протоколом. Заявитель, признанный участником аукциона, становится участником аукциона с даты подписания организатором аукциона протокола рассмотрения заявок. </w:t>
      </w:r>
      <w:bookmarkStart w:id="0" w:name="Par0"/>
      <w:bookmarkEnd w:id="0"/>
      <w:r>
        <w:rPr>
          <w:sz w:val="24"/>
          <w:szCs w:val="24"/>
        </w:rPr>
        <w:t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аукциона возвращает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1006"/>
      <w:bookmarkEnd w:id="1"/>
      <w:r>
        <w:rPr>
          <w:rFonts w:cs="Times New Roman" w:ascii="Times New Roman" w:hAnsi="Times New Roman"/>
          <w:sz w:val="24"/>
          <w:szCs w:val="24"/>
        </w:rPr>
        <w:t>В случае, если аукцион признан несостоявшимся и только один заявитель признан участником аукциона, уполномоченный орган в течение десяти дней со дня подписания протокола рассмотрения заявок, обязан направить заявителю три экземпляра подписанного проекта договора купли-продажи земельного участка. При этом договор купли-продажи земельного участка заключается по начальной цене предмета аукци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2" w:name="Par1007"/>
      <w:bookmarkEnd w:id="2"/>
      <w:r>
        <w:rPr>
          <w:rFonts w:cs="Times New Roman" w:ascii="Times New Roman" w:hAnsi="Times New Roman"/>
          <w:sz w:val="24"/>
          <w:szCs w:val="24"/>
        </w:rPr>
        <w:t>В случае,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, аукцион признается несостоявшимся. Если единственная заявка на участие в аукционе и заявитель, подавший указанную заявку, соответствуют всем требованиям и указанным в извещении о проведении аукциона условиям аукциона,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купли-продажи земельного участка. При этом договор купли-продажи земельного участка заключается по начальной цене предмета аукци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аукцион ведет аукционист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аукцион начинается с оглашения аукционистом наименования, основных характеристик и начальной цены предмета аукциона, «шага аукциона» и порядка проведения аукци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) участникам аукциона выдаются пронумерованные карточки, которые они поднимают после оглашения аукционистом начальной цены и каждой очередной цены в случае, если готовы заключить договор купли-продажи в соответствии с этой цено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г) каждую последующую цену аукционист назначает путем увеличения текущей цены на «шаг аукциона». После объявления очередной цены аукционист называет номер карточки участника аукциона, который первым поднял карточку, и указывает на этого участника аукциона. Затем аукционист объявляет следующую цену в соответствии с «шагом аукциона»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при отсутствии участников аукциона, готовых заключить договор купли-продажи в соответствии с названной ценой, аукционист повторяет эту цену 3 раза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Если после троекратного объявления очередной цены ни один из участников аукциона не поднял карточку, аукцион завершаетс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е) по завершении аукциона аукционист объявляет цену земельного участка и номер карточки победителя аукцион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обедителем аукциона признается участник аукциона, предложивший наибольшую цену за земельный участок. Результаты аукциона оформляются протоколом, который подписывается в день проведения аукциона по адресу: 243650, Брянская область, Гордеевский район, с. Гордеевка, ул.Победы, д.10, каб.4. 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аукциона объявляет о принятом решении в месте и в день проведения аукцион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купли-продажи земельного участка в десятидневный срок со дня составления протокола о результатах аукциона. При этом договор купли-продажи земельного участка заключается по цене, предложенной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. Не допускается заключение указанных договоров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аукциона вправе отказаться от проведения аукциона не позднее чем за три дня до дня проведения аукцион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итель не допускается к участию в аукционе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) не 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) не 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подача заявки на участие в аукционе лицом, которое в соответствии с Земельным Кодексом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бедитель аукциона производит оплату цены земельного участка, определенной на аукционе, в течение 10 рабочих дней со дня подписания договора купли-продажи земельного участ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цены земельных участков, определенной на аукционах, осуществляется по следующим реквизит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Н 32090004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ПП 324101001</w:t>
      </w:r>
    </w:p>
    <w:p>
      <w:pPr>
        <w:pStyle w:val="Normal"/>
        <w:rPr/>
      </w:pPr>
      <w:r>
        <w:rPr>
          <w:sz w:val="28"/>
          <w:szCs w:val="28"/>
        </w:rPr>
        <w:t>УФК по Брянской области (КОМИТЕТ ПО УПРАВЛЕНИЮ МУНИЦИПАЛЬНЫМ ИМУЩЕСТВОМ ГОРДЕЕВСКОГО РАЙОНА, л/с 04273008000)</w:t>
      </w:r>
    </w:p>
    <w:p>
      <w:pPr>
        <w:pStyle w:val="Normal"/>
        <w:rPr/>
      </w:pPr>
      <w:r>
        <w:rPr>
          <w:sz w:val="28"/>
          <w:szCs w:val="28"/>
        </w:rPr>
        <w:t>Казначейский счет: 031006430000000127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диный казначейский счет: 401028102453700000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К 0115011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ЕНИЕ БРЯНСК БАНКА РОССИИ//УФК по Брянской области г. Бря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ТМО    15611000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смотр земельных участков на местности проводится претендентами самостоятельно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лучить дополнительную информацию, необходимые материалы, соответствующие документы, ознакомиться с формой заявки, с документацией, характеризующей предмет аукциона, подать заявку на участие в аукционе можно по месту приема заявок со дня опубликования настоящего извещения ежедневно в рабочие дни с 9.00 до 13.00 и с 14.00 до 17.00 (в пятницу до 15-30 часов) по адресу: 243650, Брянская область, Гордеевский район, с. Гордеевка, ул. Победы, д.10, каб.4.   тел. 2 (48340) 2-15-36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се вопросы, касающиеся проведения аукционов по продаже земельных участков, не нашедшие отражения в настоящем сообщении, регулируются в соответствии с требованиями законодательств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екты договоров купли-продажи земельных участков, форма заявки размещены на</w:t>
      </w:r>
      <w:r>
        <w:rPr>
          <w:color w:val="000000"/>
          <w:sz w:val="24"/>
          <w:szCs w:val="24"/>
        </w:rPr>
        <w:t xml:space="preserve"> официальном сайте торгов РФ</w:t>
      </w:r>
      <w:r>
        <w:rPr>
          <w:color w:val="FF0000"/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org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C00000"/>
          <w:sz w:val="24"/>
          <w:szCs w:val="24"/>
          <w:u w:val="single"/>
        </w:rPr>
        <w:t>,</w:t>
      </w:r>
      <w:r>
        <w:rPr>
          <w:sz w:val="24"/>
          <w:szCs w:val="24"/>
        </w:rPr>
        <w:t xml:space="preserve"> на сайте организатора аукционов -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администрации</w:t>
        </w:r>
      </w:hyperlink>
      <w:r>
        <w:rPr>
          <w:sz w:val="24"/>
          <w:szCs w:val="24"/>
        </w:rPr>
        <w:t xml:space="preserve"> Гордеевского района </w:t>
      </w:r>
      <w:r>
        <w:rPr>
          <w:b/>
          <w:sz w:val="24"/>
          <w:szCs w:val="24"/>
        </w:rPr>
        <w:t xml:space="preserve">- </w:t>
      </w:r>
      <w:r>
        <w:rPr>
          <w:sz w:val="24"/>
          <w:szCs w:val="24"/>
          <w:lang w:val="en-US"/>
        </w:rPr>
        <w:t>admgordeevk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5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 Знак Знак"/>
    <w:qFormat/>
    <w:rPr>
      <w:sz w:val="28"/>
      <w:lang w:val="ru-RU" w:bidi="ar-SA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4438" w:leader="none"/>
      </w:tabs>
      <w:ind w:left="5026" w:hanging="14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uprio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2:55:00Z</dcterms:created>
  <dc:creator>Комитет</dc:creator>
  <dc:description/>
  <cp:keywords/>
  <dc:language>en-US</dc:language>
  <cp:lastModifiedBy>Комитет</cp:lastModifiedBy>
  <cp:lastPrinted>2022-07-07T09:02:00Z</cp:lastPrinted>
  <dcterms:modified xsi:type="dcterms:W3CDTF">2022-07-07T09:15:00Z</dcterms:modified>
  <cp:revision>7</cp:revision>
  <dc:subject/>
  <dc:title>Извещение</dc:title>
</cp:coreProperties>
</file>