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11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оект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линновская сельская администрация Глинновского сельского поселения Гордеевского муниципального района Брянской области  в лице  </w:t>
      </w:r>
      <w:r>
        <w:rPr>
          <w:sz w:val="24"/>
          <w:szCs w:val="24"/>
          <w:lang w:eastAsia="ar-SA"/>
        </w:rPr>
        <w:t>______________, действующей на основании ___________, именуемая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 м,  кадастровый номер участка ___________________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земельного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Земельного участка составляет ____________ (_______________) рублей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Земельного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41003170/ КПП 324101001; Получатель: УФК по Брянской области (</w:t>
      </w:r>
      <w:r>
        <w:rPr>
          <w:sz w:val="24"/>
          <w:szCs w:val="24"/>
        </w:rPr>
        <w:t>Глинновская сельская администрация</w:t>
      </w:r>
      <w:r>
        <w:rPr>
          <w:sz w:val="24"/>
          <w:szCs w:val="24"/>
          <w:lang w:eastAsia="ar-SA"/>
        </w:rPr>
        <w:t xml:space="preserve"> л/с 04273007900); Казначейский счет: 03100643000000012700; Единый казначейский счет: 40102810245370000019; БИК: 011501101; Банк получателя: ОТДЕЛЕНИЕ БРЯНСК БАНКА РОССИИ//УФК по Брянской области  г. Брянск; ОКТМО 15611404; КБК 95211406025100000430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zxx"/>
        </w:rPr>
        <w:t xml:space="preserve">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линновская сельская администрация Глинновского сельского поселения Гордеевского муниципального района Брянской области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рянская область, Гордеев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. Глинное, ул. Зеленая д. 1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 8(48340)2-55-25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ИНН </w:t>
            </w:r>
            <w:r>
              <w:rPr>
                <w:sz w:val="24"/>
                <w:szCs w:val="24"/>
              </w:rPr>
              <w:t>3241003170</w:t>
            </w:r>
            <w:r>
              <w:rPr>
                <w:sz w:val="24"/>
                <w:szCs w:val="24"/>
                <w:lang w:eastAsia="ar-SA"/>
              </w:rPr>
              <w:t xml:space="preserve"> /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атежные реквизиты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УФК по Брянской области (Глинновская сельская администрация, л/с 04273007900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значейский счет: 031006430000000127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ый казначейский счет: 40102810245370000019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11501101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МО 15611404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М.П.                               М.П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от  «___»_________202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Глинновская сельская администрация Глинновского сельского поселения Гордеевского муниципального района Брянской области в лице ____________, действующая на основании _______________, именуемая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 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2. Претензий у Покупателя к Продавцу по передаваем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Глинновская сельская администрация 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Глинновского сельского поселения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Гордеевского муниципального района 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sz w:val="24"/>
          <w:szCs w:val="24"/>
        </w:rPr>
        <w:t>Брянской области</w:t>
      </w: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0:01:00Z</dcterms:created>
  <dc:creator>Комитет</dc:creator>
  <dc:description/>
  <cp:keywords/>
  <dc:language>en-US</dc:language>
  <cp:lastModifiedBy>Комитет</cp:lastModifiedBy>
  <cp:lastPrinted>2023-11-10T11:34:00Z</cp:lastPrinted>
  <dcterms:modified xsi:type="dcterms:W3CDTF">2024-06-04T11:39:00Z</dcterms:modified>
  <cp:revision>4</cp:revision>
  <dc:subject/>
  <dc:title>Извещение</dc:title>
</cp:coreProperties>
</file>