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" w:hanging="11"/>
        <w:jc w:val="right"/>
        <w:rPr>
          <w:rFonts w:eastAsia="Calibri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>Проект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  <w:lang w:val="en-US"/>
        </w:rPr>
        <w:t xml:space="preserve">ДОГОВОР </w:t>
      </w:r>
      <w:r>
        <w:rPr>
          <w:sz w:val="24"/>
          <w:szCs w:val="24"/>
        </w:rPr>
        <w:t>№__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КУПЛИ-ПРОДАЖИ ЗЕМЕЛЬНОГО УЧАСТК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. Гордеевка     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___» ________ 20___г.</w:t>
      </w:r>
    </w:p>
    <w:p>
      <w:pPr>
        <w:pStyle w:val="Normal"/>
        <w:shd w:fill="FFFFFF" w:val="clea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Комитет  по управлению муниципальным имуществом  Гордеевского района  в лице  председателя комитета ______________, действующего на основании Положения о комитете по управлению муниципальным имуществом Гордеевского района, утвержденного  решением Гордеевского районного Совета народных депутатов от 20 ноября 2017 г. № 222, именуемый в дальнейшем  «Продавец», с одной стороны</w:t>
      </w:r>
      <w:r>
        <w:rPr>
          <w:color w:val="000000"/>
          <w:sz w:val="24"/>
          <w:szCs w:val="24"/>
        </w:rPr>
        <w:t>, и _________________________________________, именуемый в дальнейшем «Покупатель», с другой стороны, совместно именуемые «Стороны»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1. Продавец обязуется передать, а Покупатель обязуется оплатить и принять в собственность земельный участок, расположенный по адресу: ________________________, категория земель:__________, разрешенное использование:_________________________________, площадью ___________ кв. м,  кадастровый номер: ___________________(далее – Участок)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2.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3. Обременения Участка и ограничения его использования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___________________________________________________________________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Par38"/>
      <w:bookmarkStart w:id="1" w:name="Par38"/>
      <w:bookmarkEnd w:id="1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Договора и порядок расчет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1. Стоимость приобретаемого Покупателем Участка составляет ____________ (_______________) рублей__копеек, НДС не облагается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 Оплата стоимости Участка производится Покупателем в следующем порядке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Участка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2. Оставшуюся часть стоимости Участка в размере __________ (_________) рублей Покупатель перечисляет в течение 10 (Дес</w:t>
      </w:r>
      <w:r>
        <w:rPr>
          <w:sz w:val="24"/>
          <w:szCs w:val="24"/>
          <w:lang w:eastAsia="ar-SA"/>
        </w:rPr>
        <w:t>яти) рабочих дней</w:t>
      </w:r>
      <w:r>
        <w:rPr>
          <w:color w:val="000000"/>
          <w:sz w:val="24"/>
          <w:szCs w:val="24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 следующим платежным реквизитам:</w:t>
      </w:r>
      <w:r>
        <w:rPr>
          <w:sz w:val="24"/>
          <w:szCs w:val="24"/>
          <w:lang w:eastAsia="ar-SA"/>
        </w:rPr>
        <w:t xml:space="preserve"> ИНН 3209000424 / КПП 324101001; Получатель: УФК по Брянской области (Комитет по управлению муниципальным имуществом Гордеевского района л/с 04273008000); Казначейский счет: 03100643000000012700; Единый казначейский счет: 40102810245370000019; БИК 011501101; Банк получателя: УФК по Брянской области г. Брянск; ОКТМО 15611000; КБК___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подпункте 2.2.2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ереход права собственности и передача земельного участка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1. В соответствии со ст. 551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2. Передача Участка осуществляется после подписания акта приема - передачи, который подписывается Сторонами в течение 7 (Семи) рабочих дней со дня оплаты Покупателем суммы, указанной в подпункте 2.1 настоящего Договора, и является неотъемлемой частью настоящего Договор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язанност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4.1.1. </w:t>
      </w:r>
      <w:r>
        <w:rPr>
          <w:color w:val="000000"/>
          <w:sz w:val="24"/>
          <w:szCs w:val="24"/>
          <w:lang w:val="zxx"/>
        </w:rPr>
        <w:t xml:space="preserve">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</w:t>
      </w:r>
      <w:r>
        <w:rPr>
          <w:color w:val="000000"/>
          <w:sz w:val="24"/>
          <w:szCs w:val="24"/>
        </w:rPr>
        <w:t xml:space="preserve">соглашений </w:t>
      </w:r>
      <w:r>
        <w:rPr>
          <w:color w:val="000000"/>
          <w:sz w:val="24"/>
          <w:szCs w:val="24"/>
          <w:lang w:val="zxx"/>
        </w:rPr>
        <w:t>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 Покупатель обязуе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2. Выполнять требования, вытекающие из установленных настоящим Договором и правовыми актами, принятыми в соответствии с законодательством Российской Федерации,  ограничений использования Участка и установленных публичных сервитутов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3. Предоставлять информацию о состоянии Участка по запросам соответствующих органов государственной власти,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тветственность Сторон и порядок разрешения спор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5.2. </w:t>
      </w:r>
      <w:r>
        <w:rPr>
          <w:color w:val="000000"/>
          <w:sz w:val="24"/>
          <w:szCs w:val="24"/>
          <w:lang w:val="zxx"/>
        </w:rPr>
        <w:t xml:space="preserve">За нарушение срока внесения платежа, указанного в </w:t>
      </w:r>
      <w:r>
        <w:rPr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  <w:lang w:val="zxx"/>
        </w:rPr>
        <w:t>пункте 2.2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zxx"/>
        </w:rPr>
        <w:t xml:space="preserve"> Договора, Покупатель выплачивает Продавцу пени из расчета 0.1% от цены Участка за каждый календарный день просрочки. 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5.3. Споры, связанные с исполнением настоящего Договора, рассматриваются в судебном порядке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В случае изменения юридических адресов и банковских реквизитов Стороны обязаны сообщать об этом друг другу в течение 3 (Трех) рабочих дней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4. Неотъемлемой частью настоящего Договора являю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протокол _______;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акт приема – передачи земельного участк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5. Взаимоотношения сторон, не предусмотренные настоящим Договором, регулируются законодательством Российской Федерации, правовыми актами Брянской области и органов местного самоуправления Гордеевского района.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6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Реквизиты и подпис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</w:t>
      </w:r>
      <w:r>
        <w:rPr>
          <w:color w:val="000000"/>
          <w:sz w:val="27"/>
          <w:szCs w:val="27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</w:rPr>
        <w:t xml:space="preserve">                          </w:t>
      </w:r>
      <w:r>
        <w:rPr>
          <w:color w:val="000000"/>
          <w:sz w:val="27"/>
          <w:szCs w:val="27"/>
        </w:rPr>
        <w:t>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омитет по управлению муниципальным имуществом Гордеевского район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рес: Брянская область, Гордеевский район, с. Гордеевка, ул. Победы д.1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Н 3209000424  КПП 3241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ГРН 1023201339732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Приложение к договору купли-продажи земельного участка</w:t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от  «___»_________202___г. № _______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ПЕРЕДАЧИ ЗЕМЕЛЬНОГО УЧАСТК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Heading"/>
        <w:jc w:val="left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_ 20___г.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Комитет по управлению муниципальным имуществом Гордеевского района в лице председателя комитета ____________, действующего на основании Положения о комитете по управлению муниципальным имуществом Гордеевского района, утвержденного решением Гордеевского районного Совета народных депутатов от 20.11.2017 № 222, именуемый в дальнейшем «Продавец», с одной стороны, и _____________________, </w:t>
      </w:r>
      <w:r>
        <w:rPr>
          <w:color w:val="000000"/>
          <w:sz w:val="24"/>
          <w:szCs w:val="24"/>
        </w:rPr>
        <w:t>именуемый в дальнейшем «Покупатель», с другой стороны, совместно именуемые «Стороны»</w:t>
      </w:r>
      <w:r>
        <w:rPr>
          <w:sz w:val="24"/>
          <w:szCs w:val="24"/>
        </w:rPr>
        <w:t>, составили настоящий акт о 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1. В соответствии с Договором купли-продажи земельного участка от _______________ Продавец передал, а Покупатель принял в собственность земельный участок общей площадью _________ кв. м, кадастровый номер ______________________, расположенный по адресу:___________________________________________________________категория земель: ______________________разрешенное использование:________ (далее – Участок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2. Претензий у Покупателя к Продавцу по передаваемому Участку не имеетс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4. Уклонение одной из Сторон от подписания настоящего акта расценивается как отказ Продавца от исполнения обязанности передать Участок, а Покупателя - обязанности принять его (ст. 556 Гражданского кодекса Российской Федераци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5. Настоящий передаточный 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before="0" w:after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Подписи сторон: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Продавец:                                                             Покупатель:</w:t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тет по управлению муниципальным        ______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 xml:space="preserve">имуществом Гордеевского района                  </w:t>
      </w:r>
      <w:r>
        <w:rPr>
          <w:rFonts w:cs="Courier New" w:ascii="Courier New" w:hAnsi="Courier New"/>
          <w:color w:val="000000"/>
          <w:sz w:val="24"/>
          <w:szCs w:val="24"/>
        </w:rPr>
        <w:t> 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М.П.                                                                       М.П.</w:t>
      </w:r>
    </w:p>
    <w:p>
      <w:pPr>
        <w:pStyle w:val="Normal"/>
        <w:ind w:left="11" w:hanging="1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47:00Z</dcterms:created>
  <dc:creator>Комитет</dc:creator>
  <dc:description/>
  <cp:keywords/>
  <dc:language>en-US</dc:language>
  <cp:lastModifiedBy>Комитет</cp:lastModifiedBy>
  <cp:lastPrinted>2024-10-31T10:36:00Z</cp:lastPrinted>
  <dcterms:modified xsi:type="dcterms:W3CDTF">2024-10-31T07:47:00Z</dcterms:modified>
  <cp:revision>2</cp:revision>
  <dc:subject/>
  <dc:title>Извещение</dc:title>
</cp:coreProperties>
</file>