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11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тровобудская сельская администрация Петровобудского сельского поселения Гордеевского муниципального района Брянской области  в лице  </w:t>
      </w:r>
      <w:r>
        <w:rPr>
          <w:sz w:val="24"/>
          <w:szCs w:val="24"/>
          <w:lang w:eastAsia="ar-SA"/>
        </w:rPr>
        <w:t>______________, действующая на основании ___________, именуемая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 м,  кадастровый номер участка ______________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земельного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Земельного участка составляет ____________ (_______________) рублей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Земельного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41003099/ КПП 324101001; Получатель: УФК по Брянской области (</w:t>
      </w:r>
      <w:r>
        <w:rPr>
          <w:sz w:val="24"/>
          <w:szCs w:val="24"/>
        </w:rPr>
        <w:t>Петровобудская сельская администрация</w:t>
      </w:r>
      <w:r>
        <w:rPr>
          <w:sz w:val="24"/>
          <w:szCs w:val="24"/>
          <w:lang w:eastAsia="ar-SA"/>
        </w:rPr>
        <w:t xml:space="preserve"> л/с 04273007910); Казначейский счет: 03100643000000012700; Единый казначейский счет: 40102810245370000019; БИК: 011501101; Банк получателя: ОТДЕЛЕНИЕ БРЯНСК БАНКА РОССИИ//УФК по Брянской области  г. Брянск; ОКТМО 1561144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zxx"/>
        </w:rPr>
        <w:t xml:space="preserve">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етровобудская сельская администрация Петровобудского сельского поселения Гордеевского муниципального района Брянской област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Петрова Буда, ул. Центральная д. 8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(48340)2-43-47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НН </w:t>
            </w:r>
            <w:r>
              <w:rPr>
                <w:sz w:val="24"/>
                <w:szCs w:val="24"/>
              </w:rPr>
              <w:t>3241003099</w:t>
            </w:r>
            <w:r>
              <w:rPr>
                <w:sz w:val="24"/>
                <w:szCs w:val="24"/>
                <w:lang w:eastAsia="ar-SA"/>
              </w:rPr>
              <w:t xml:space="preserve">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атежные реквизи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ФК по Брянской области (Петровобудская сельская администрация, л/с 04273007910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значейский счет: 031006430000000127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ый казначейский счет: 40102810245370000019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115011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МО 1561144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М.П.                               М.П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тровобудская сельская администрация Петровобудского сельского поселения Гордеевского муниципального района Брянской области в лице ____________, действующая на основании _______________, именуемая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 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 Претензий у Покупателя к Продавцу по передаваем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тровобудская сельская администрац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тровобудского сель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деевского муниципального района 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18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6-04T12:52:00Z</dcterms:modified>
  <cp:revision>8</cp:revision>
  <dc:subject/>
  <dc:title>Извещение</dc:title>
</cp:coreProperties>
</file>