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11"/>
        <w:jc w:val="right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Проект</w:t>
      </w:r>
    </w:p>
    <w:p>
      <w:pPr>
        <w:pStyle w:val="Normal"/>
        <w:ind w:left="11" w:hanging="11"/>
        <w:jc w:val="both"/>
        <w:rPr>
          <w:rFonts w:eastAsia="Calibri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eastAsia="Calibri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 Гордеевского района, утвержденного  решением Гордеевского районного Совета народных депутатов от 20 ноября 2017 г. № 222, именуемый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 м,  кадастровый номер участка ___________________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земельного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Земельного участка составляет ____________ (_______________) рублей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Земельного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09000424 / КПП 324101001; Получатель: УФК по Брянской области (Комитет по управлению муниципальным имуществом Гордеевского района л/с 04273008000); Казначейский счет: 03100643000000012700; Единый казначейский счет: 40102810245370000019; БИК 011501101; Банк получателя: ОТДЕЛЕНИЕ БРЯНСК БАНКА РОССИИ//УФК по Брянской области     г. Брянск; ОКТМО 15611000; КБК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.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рянская область, Гордеев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. Гордеевка, ул. Победы д.1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 Председатель (848340) 2-15-36, бухгалтерия (848340) 2-12-38, 2-16-67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3209000424 /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атежные реквизиты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ФК по Брянской области (Комитет по управлению муниципальным имуществом Гордеевского района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/с 04273008000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значейский счет: 031006430000000127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ый казначейский счет: 40102810245370000019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115011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МО 156110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от  «___»_________202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Гордеевского района в лице председателя комитета ____________, действующего на основании Положения о комитете по управлению муниципальным имуществом Гордеевского района, утвержденного решением Гордеевского районного Совета народных депутатов от 20.11.2017 № 222, именуемый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тензий у Покупателя к Продавцу по передаваемому земельн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Уклонение одной из Сторон от подписания настоящего акта расценивается как отказ Продавца от исполнения обязанности передать Земельный участок, а Покупателя - обязанности принять его (ст. 556 Гражданского кодекса Российской Федерац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5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ым        ______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имуществом Гордеевского района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09:00Z</dcterms:created>
  <dc:creator>Комитет</dc:creator>
  <dc:description/>
  <cp:keywords/>
  <dc:language>en-US</dc:language>
  <cp:lastModifiedBy>Комитет</cp:lastModifiedBy>
  <cp:lastPrinted>2023-09-27T12:04:00Z</cp:lastPrinted>
  <dcterms:modified xsi:type="dcterms:W3CDTF">2024-03-15T14:25:00Z</dcterms:modified>
  <cp:revision>5</cp:revision>
  <dc:subject/>
  <dc:title>Извещение</dc:title>
</cp:coreProperties>
</file>