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, расположенный по адресу: ________________________, категория земель:__________, разрешенное использование:_________________________________, площадью ___________ кв. м,  кадастровый номер: ___________________(далее – Учас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Участка составляет ____________ (_______________) рублей__копеек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УФК по Брянской области г. Брянск; ОКТМО 1561100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рес: Брянская область, Гордеевский район, 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ГРН 1023201339732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  <w:lang w:eastAsia="zh-CN"/>
        </w:rPr>
      </w:pPr>
      <w:r>
        <w:rPr>
          <w:color w:val="000000"/>
          <w:sz w:val="27"/>
          <w:szCs w:val="27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деевского района в лице председателя комитета ____________, действующего на основании Положения о комитете по управлению муниципальным имуществом Гордеевского района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</w:t>
      </w:r>
      <w:r>
        <w:rPr>
          <w:color w:val="000000"/>
          <w:sz w:val="24"/>
          <w:szCs w:val="24"/>
        </w:rPr>
        <w:t>именуемый в дальнейшем «Покупатель», с другой стороны, совместно именуемые «Стороны»</w:t>
      </w:r>
      <w:r>
        <w:rPr>
          <w:sz w:val="24"/>
          <w:szCs w:val="24"/>
        </w:rPr>
        <w:t>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Уклонение одной из Сторон от подписания настоящего акта расценивается как отказ Продавца от исполнения обязанности передать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5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ым        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ind w:left="11" w:hanging="1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08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10-25T09:08:00Z</dcterms:modified>
  <cp:revision>7</cp:revision>
  <dc:subject/>
  <dc:title>Извещение</dc:title>
</cp:coreProperties>
</file>