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 xml:space="preserve">ДОГОВОР </w:t>
      </w:r>
      <w:r>
        <w:rPr>
          <w:sz w:val="24"/>
          <w:szCs w:val="24"/>
        </w:rPr>
        <w:t>№__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КУПЛИ-ПРОДАЖИ ЗЕМЕЛЬНОГО УЧАСТК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. Гордеевка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___» ________ 20___г.</w:t>
      </w:r>
    </w:p>
    <w:p>
      <w:pPr>
        <w:pStyle w:val="Normal"/>
        <w:shd w:fill="FFFFFF" w:val="clea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линновская сельская администрация Глинновского сельского поселения Гордеевского муниципального района Брянской области  в лице  </w:t>
      </w:r>
      <w:r>
        <w:rPr>
          <w:sz w:val="24"/>
          <w:szCs w:val="24"/>
          <w:lang w:eastAsia="ar-SA"/>
        </w:rPr>
        <w:t>______________, действующей на основании ___________, именуемая в дальнейшем  «Продавец», с одной стороны</w:t>
      </w:r>
      <w:r>
        <w:rPr>
          <w:color w:val="000000"/>
          <w:sz w:val="24"/>
          <w:szCs w:val="24"/>
        </w:rPr>
        <w:t>, и _________________________________________, именуемый в дальнейшем «Покупатель», с другой стороны, совместно именуемые «Стороны»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1. Продавец обязуется передать, а Покупатель обязуется оплатить и принять в собственность земельный участок (далее – Участок), расположенный по адресу: ________________________, категория земель _________________________________, разрешенное использование__________________________________, площадью ___________ кв. м,  кадастровый номер участка ___________________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2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3. Обременения земельного участка и ограничения его использования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___________________________________________________________________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Par38"/>
      <w:bookmarkStart w:id="1" w:name="Par38"/>
      <w:bookmarkEnd w:id="1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1. Стоимость приобретаемого Покупателем Земельного участка составляет ____________ (_______________) рублей, НДС не облагается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2. Оставшуюся часть стоимости Земельного участка в размере __________ (_________) рублей Покупатель перечисляет в течение 10 (Дес</w:t>
      </w:r>
      <w:r>
        <w:rPr>
          <w:sz w:val="24"/>
          <w:szCs w:val="24"/>
          <w:lang w:eastAsia="ar-SA"/>
        </w:rPr>
        <w:t>яти) рабочих дней</w:t>
      </w:r>
      <w:r>
        <w:rPr>
          <w:color w:val="000000"/>
          <w:sz w:val="24"/>
          <w:szCs w:val="24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следующим платежным реквизитам:</w:t>
      </w:r>
      <w:r>
        <w:rPr>
          <w:sz w:val="24"/>
          <w:szCs w:val="24"/>
          <w:lang w:eastAsia="ar-SA"/>
        </w:rPr>
        <w:t xml:space="preserve"> ИНН 3241003170/ КПП 324101001; Получатель: УФК по Брянской области (</w:t>
      </w:r>
      <w:r>
        <w:rPr>
          <w:sz w:val="24"/>
          <w:szCs w:val="24"/>
        </w:rPr>
        <w:t>Глинновская сельская администрация</w:t>
      </w:r>
      <w:r>
        <w:rPr>
          <w:sz w:val="24"/>
          <w:szCs w:val="24"/>
          <w:lang w:eastAsia="ar-SA"/>
        </w:rPr>
        <w:t xml:space="preserve"> л/с 04273007900); Казначейский счет: 03100643000000012700; Единый казначейский счет: 40102810245370000019; БИК: 011501101; Банк получателя: ОТДЕЛЕНИЕ БРЯНСК БАНКА РОССИИ//УФК по Брянской области  г. Брянск; ОКТМО 15611404; КБК 95211406025100000430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ереход права собственности и передача земельного участк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2. Передача Участка осуществляется после подписания акта приема - передачи, который подписывается Сторонами в течение 7 (Семи) рабочих дней со дня оплаты Покупателем суммы, указанной в подпункте 2.1 настоящего Договора, и является неотъемлемой частью настоящего Договор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язанност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4.1.1. </w:t>
      </w:r>
      <w:r>
        <w:rPr>
          <w:color w:val="000000"/>
          <w:sz w:val="24"/>
          <w:szCs w:val="24"/>
          <w:lang w:val="zxx"/>
        </w:rPr>
        <w:t xml:space="preserve">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</w:t>
      </w:r>
      <w:r>
        <w:rPr>
          <w:color w:val="000000"/>
          <w:sz w:val="24"/>
          <w:szCs w:val="24"/>
        </w:rPr>
        <w:t xml:space="preserve">соглашений </w:t>
      </w:r>
      <w:r>
        <w:rPr>
          <w:color w:val="000000"/>
          <w:sz w:val="24"/>
          <w:szCs w:val="24"/>
          <w:lang w:val="zxx"/>
        </w:rPr>
        <w:t>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 Покупатель обязуе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2. Выполнять требования, вытекающие из установленных настоящим Договором и правовыми актами, принятыми в соответствии с законодательством Российской Федерации,  ограничений использования Участка и установленных публичных сервитутов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3. Предоставлять информацию о состоянии Участка по запросам соответствующих органов государственной власти,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тветственность Сторон и порядок разрешения спор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5.2. </w:t>
      </w:r>
      <w:r>
        <w:rPr>
          <w:color w:val="000000"/>
          <w:sz w:val="24"/>
          <w:szCs w:val="24"/>
          <w:lang w:val="zxx"/>
        </w:rPr>
        <w:t xml:space="preserve">За нарушение срока внесения платежа, указанного в </w:t>
      </w:r>
      <w:r>
        <w:rPr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  <w:lang w:val="zxx"/>
        </w:rPr>
        <w:t>пункте 2.2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zxx"/>
        </w:rPr>
        <w:t xml:space="preserve"> Договора, Покупатель выплачивает Продавцу пени из расчета 0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zxx"/>
        </w:rPr>
        <w:t xml:space="preserve">1% от цены Участка за каждый календарный день просрочки. 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5.3. Споры, связанные с исполнением настоящего Договора, рассматриваются в судебном порядк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В случае изменения юридических адресов и банковских реквизитов Стороны обязаны сообщать об этом друг другу в течение 3 (Трех) рабочих дней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4. Неотъемлемой частью настоящего Договора являю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протокол _______;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акт приема – передачи земельного участк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6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Реквизиты и подпис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</w:t>
      </w:r>
      <w:r>
        <w:rPr>
          <w:color w:val="000000"/>
          <w:sz w:val="27"/>
          <w:szCs w:val="27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</w:rPr>
        <w:t xml:space="preserve">                          </w:t>
      </w:r>
      <w:r>
        <w:rPr>
          <w:color w:val="000000"/>
          <w:sz w:val="27"/>
          <w:szCs w:val="27"/>
        </w:rPr>
        <w:t>Покупатель:</w:t>
      </w:r>
    </w:p>
    <w:tbl>
      <w:tblPr>
        <w:tblW w:w="15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  <w:gridCol w:w="5981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линновская сельская администрация Глинновского сельского поселения Гордеевского муниципального района Брянской области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Брянская область, Гордеевский район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. Глинное, ул. Зеленая д. 1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лефон: 8(48340)2-55-25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ИНН </w:t>
            </w:r>
            <w:r>
              <w:rPr>
                <w:sz w:val="24"/>
                <w:szCs w:val="24"/>
              </w:rPr>
              <w:t>3241003170</w:t>
            </w:r>
            <w:r>
              <w:rPr>
                <w:sz w:val="24"/>
                <w:szCs w:val="24"/>
                <w:lang w:eastAsia="ar-SA"/>
              </w:rPr>
              <w:t xml:space="preserve"> / КПП 3241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атежные реквизиты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УФК по Брянской области (Глинновская сельская администрация, л/с 04273007900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значейский счет: 0310064300000001270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ый казначейский счет: 40102810245370000019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К 01150110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ДЕЛЕНИЕ БРЯНСК БАНКА РОССИИ//УФК по Брянской области     г. Брянск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КТМО 15611404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М.П.                               М.П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Приложение к договору купли-продажи земельного участка</w:t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от  «___»_________202___г. № _______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 ЗЕМЕЛЬНОГО УЧАСТК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Heading"/>
        <w:jc w:val="left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Глинновская сельская администрация Глинновского сельского поселения Гордеевского муниципального района Брянской области в лице ____________, действующая на основании _______________, именуемая в дальнейшем «Продавец», с одной стороны, и _____________________, именуемый в дальнейшем «Покупатель», с другой стороны, составили настоящий акт о 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1. В соответствии с Договором купли-продажи земельного участка от _______________ Продавец передал, а Покупатель принял в собственность земельный участок общей площадью _________ кв. м, кадастровый номер ______________________, расположенный по адресу:___________________________________________________________категория земель: ______________________разрешенное использование:________ (далее – Участок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2. Претензий у Покупателя к Продавцу по передаваемому Участку не имеетс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4. Настоящий передаточный 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before="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Подписи сторон: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Продавец:                                                             Покупатель: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Глинновская сельская администрация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Глинновского сельского поселения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ордеевского муниципального района 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sz w:val="24"/>
          <w:szCs w:val="24"/>
        </w:rPr>
        <w:t>Брянской области</w:t>
      </w:r>
      <w:r>
        <w:rPr>
          <w:color w:val="000000"/>
          <w:sz w:val="24"/>
          <w:szCs w:val="24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 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М.П.                                                                       М.П.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4:08:00Z</dcterms:created>
  <dc:creator>Комитет</dc:creator>
  <dc:description/>
  <cp:keywords/>
  <dc:language>en-US</dc:language>
  <cp:lastModifiedBy>Комитет</cp:lastModifiedBy>
  <cp:lastPrinted>2023-11-10T11:34:00Z</cp:lastPrinted>
  <dcterms:modified xsi:type="dcterms:W3CDTF">2024-07-23T12:23:00Z</dcterms:modified>
  <cp:revision>4</cp:revision>
  <dc:subject/>
  <dc:title>Извещение</dc:title>
</cp:coreProperties>
</file>