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воришинская сельская администрация Творишинского сельского поселения Гордеевского муниципального района Брянской области  в лице  </w:t>
      </w:r>
      <w:r>
        <w:rPr>
          <w:sz w:val="24"/>
          <w:szCs w:val="24"/>
          <w:lang w:eastAsia="ar-SA"/>
        </w:rPr>
        <w:t>______________, действующий на основании ___________, именуемая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 м,  кадастровый номер участка ___________________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земельного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Земельного участка составляет ____________ (_______________) рублей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Земельного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41003194/ КПП 324101001; Получатель: УФК по Брянской области (</w:t>
      </w:r>
      <w:r>
        <w:rPr>
          <w:sz w:val="24"/>
          <w:szCs w:val="24"/>
        </w:rPr>
        <w:t>Творишинская сельская администрация</w:t>
      </w:r>
      <w:r>
        <w:rPr>
          <w:sz w:val="24"/>
          <w:szCs w:val="24"/>
          <w:lang w:eastAsia="ar-SA"/>
        </w:rPr>
        <w:t xml:space="preserve"> л/с 04273007930); Казначейский счет: 03100643000000012700; Единый казначейский счет: 40102810245370000019; БИК: 011501101; Банк получателя: ОТДЕЛЕНИЕ БРЯНСК БАНКА РОССИИ//УФК по Брянской области  г. Брянск; ОКТМО 15611460; КБК___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zxx"/>
        </w:rPr>
        <w:t xml:space="preserve">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 земельного участк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воришинская сельская администрация Творишинского сельского поселения Гордеевского муниципального района Брянской области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рянская область, Гордеевский район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. Творишино, ул. Калининская 36 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ефон: (48340)2-44-42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НН </w:t>
            </w:r>
            <w:r>
              <w:rPr>
                <w:sz w:val="24"/>
                <w:szCs w:val="24"/>
              </w:rPr>
              <w:t>3241003194</w:t>
            </w:r>
            <w:r>
              <w:rPr>
                <w:sz w:val="24"/>
                <w:szCs w:val="24"/>
                <w:lang w:eastAsia="ar-SA"/>
              </w:rPr>
              <w:t xml:space="preserve"> /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атежные реквизит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ФК по Брянской области (Творишинская сельская администрация, л/с 04273007930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значейский счет: 031006430000000127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ый казначейский счет: 40102810245370000019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115011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ТМО 1561144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М.П.                               М.П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иложение к договору купли-продажи земельного участка</w:t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от  «___»_________202___г. № 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воришинская сельская администрация Творишинского сельского поселения Гордеевского муниципального района Брянской области в лице ____________, действующий на основании _______________, именуемая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 м, кадастровый номер ______________________, расположенный по адресу:___________________________________________________________категория земель: ______________________разрешенное использование:________ (далее – Участо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2. Претензий у Покупателя к Продавцу по передаваемому Участку не имеетс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4. Настоящий передаточны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одавец:                                                             Покупатель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Творишинская сельская администрация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Творишинского сельского поселен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ордеевского муниципального района 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 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М.П.                                                                       М.П.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05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07-23T12:35:00Z</dcterms:modified>
  <cp:revision>4</cp:revision>
  <dc:subject/>
  <dc:title>Извещение</dc:title>
</cp:coreProperties>
</file>