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тровобудская сельская администрация Петровобуд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ая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099/ КПП 324101001; Получатель: УФК по Брянской области (</w:t>
      </w:r>
      <w:r>
        <w:rPr>
          <w:sz w:val="24"/>
          <w:szCs w:val="24"/>
        </w:rPr>
        <w:t>Петровобудская сельская администрация</w:t>
      </w:r>
      <w:r>
        <w:rPr>
          <w:sz w:val="24"/>
          <w:szCs w:val="24"/>
          <w:lang w:eastAsia="ar-SA"/>
        </w:rPr>
        <w:t xml:space="preserve"> л/с 0427300791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4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тровобудская сельская администрация Петровобуд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Петрова Буда, ул. Центральная д. 8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(48340)2-43-4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099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Петровобудская сельская администрация, л/с 0427300791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тровобудская сельская администрация Петровобудского сельского поселения Гордеевского муниципального района Брянской области в лице ____________, действующая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ая сельская администрац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тровобуд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08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23T12:08:00Z</dcterms:modified>
  <cp:revision>2</cp:revision>
  <dc:subject/>
  <dc:title>Извещение</dc:title>
</cp:coreProperties>
</file>