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</w:t>
      </w:r>
      <w:r>
        <w:rPr/>
        <w:t>Российская  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 БРЯНСКОЙ ОБЛАСТИ</w:t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6.2024 г. № 279-р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орде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становлении сроков составления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а бюджета  Гордеевского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 Гордеевского муниципальн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а  Брянской  области на 2025 год  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плановый   период 2026 и  2027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 статьей 184 Бюджетного кодекса Российской Федерации,  Решением Гордеевского сельского  Совета  народных  депутатов от 20 декабря  2020 года № 41а  «Об утверждении Положения о порядке составления, рассмотрения и утверждения бюджета Гордеевского сельского поселения, а также порядке представления, рассмотрения и утверждения отчетности об исполнении бюджета и его внешней проверке 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роки составления  проекта  бюджета  Гордеевского сельского поселения Гордеевского муниципального района Брянской области   на  2025 год и на  плановый  период  2026 и 2027 годов согласно приложению к настоящему постановлению.</w:t>
      </w:r>
    </w:p>
    <w:p>
      <w:pPr>
        <w:pStyle w:val="ConsPlusNormal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аспоряжение на официальном сайте администрации Гордеевского района.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онтроль  за  исполнением настоящего распоряжения возложить на  заместителя главы администрации Гордеевского района - начальника финансового отдела  администрации  Гордеевского  района  Сехину Г.Н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Гордеевского района                                                                    Л.И. Убогова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Исп.                                                                                                Сехина Г.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Управделами                                                                                 Глушак М.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Юрист                                                                                            Недбайло Н.Г.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49:00Z</dcterms:created>
  <dc:creator>ConsultantPlus</dc:creator>
  <dc:description/>
  <cp:keywords/>
  <dc:language>en-US</dc:language>
  <cp:lastModifiedBy>User</cp:lastModifiedBy>
  <cp:lastPrinted>2024-07-18T15:57:00Z</cp:lastPrinted>
  <dcterms:modified xsi:type="dcterms:W3CDTF">2024-07-18T12:58:00Z</dcterms:modified>
  <cp:revision>3</cp:revision>
  <dc:subject/>
  <dc:title>АДМИНИСТРАЦИЯ БРЯНСКОЙ ОБЛАСТИ</dc:title>
</cp:coreProperties>
</file>