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лан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реализации муниципальной программы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"Развитие культуры Гордеевского муниципального района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1417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038"/>
        <w:gridCol w:w="1795"/>
        <w:gridCol w:w="1380"/>
        <w:gridCol w:w="1562"/>
        <w:gridCol w:w="1434"/>
        <w:gridCol w:w="1174"/>
        <w:gridCol w:w="1309"/>
        <w:gridCol w:w="13"/>
        <w:gridCol w:w="1772"/>
        <w:gridCol w:w="12"/>
      </w:tblGrid>
      <w:tr>
        <w:trPr>
          <w:trHeight w:val="149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Наименование мероприятия программ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Срок реализации (годы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Источник финансиро-вания</w:t>
            </w:r>
          </w:p>
        </w:tc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Объем финансирования, рублей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тветственные исполнители</w:t>
            </w:r>
          </w:p>
        </w:tc>
      </w:tr>
      <w:tr>
        <w:trPr>
          <w:trHeight w:val="14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всего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2022 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2023 г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2024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2-20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юджет Гордеевского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БУК «ГКДЦ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МБУК МЦБС </w:t>
            </w:r>
          </w:p>
        </w:tc>
      </w:tr>
      <w:tr>
        <w:trPr>
          <w:trHeight w:val="96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я по энергосбережению в учреждениях культур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2-20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юджет Гордеевского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БУК «ГКДЦ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МБУК МЦБС </w:t>
            </w:r>
          </w:p>
        </w:tc>
      </w:tr>
      <w:tr>
        <w:trPr>
          <w:trHeight w:val="482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before="200" w:after="0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едоставление мер социальной поддержки работникам культуры, работающим в сельской местности на территории Брянской обла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2-20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юджет Гордеевского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4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116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116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116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БУК «ГКДЦ»</w:t>
            </w:r>
          </w:p>
          <w:p>
            <w:pPr>
              <w:pStyle w:val="Normal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МБУК МЦБС </w:t>
            </w:r>
          </w:p>
        </w:tc>
      </w:tr>
      <w:tr>
        <w:trPr>
          <w:trHeight w:val="14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я по обеспечению пожарной безопасности учреждений культур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2-20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юджет Гордеевского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7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7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500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50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БУК «ГКДЦ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МБУК МЦБС </w:t>
            </w:r>
          </w:p>
        </w:tc>
      </w:tr>
      <w:tr>
        <w:trPr>
          <w:trHeight w:val="113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оведение праздников, смотров, конкурсов, фестивалей, конференц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2-20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юджет Гордеевского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МБУК «ГКДЦ» МБУК МЦБС </w:t>
            </w:r>
          </w:p>
        </w:tc>
      </w:tr>
      <w:tr>
        <w:trPr>
          <w:trHeight w:val="24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before="200" w:after="0"/>
              <w:ind w:left="0" w:firstLine="34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,0 тысяч человек (в части проведения ремонтных работ зданий МБУК «Гордеевский культурно-досуговый цен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2-20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ластной</w:t>
            </w:r>
          </w:p>
          <w:p>
            <w:pPr>
              <w:pStyle w:val="Normal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565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80851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480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БУК «ГКДЦ»</w:t>
            </w:r>
          </w:p>
        </w:tc>
      </w:tr>
      <w:tr>
        <w:trPr>
          <w:trHeight w:val="293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before="200" w:after="0"/>
              <w:ind w:left="0" w:firstLine="34"/>
              <w:jc w:val="lef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Софинансирование обеспечение развития и укрепления материально-технической базы домов культуры в населенных пунктах с числом жителей до 50,0 тысяч человек (в части проведения ремонтных работ зданий МБУК «Гордеевский культурно-досуговый центр»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2-20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юджет Гордеевского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87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9518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358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БУК «ГКДЦ»</w:t>
            </w:r>
          </w:p>
        </w:tc>
      </w:tr>
      <w:tr>
        <w:trPr>
          <w:trHeight w:val="29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before="200" w:after="0"/>
              <w:ind w:left="0" w:firstLine="34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ая поддержка отрасли культуры за счет средств резервного фонда Правительства РФ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2-20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ластной</w:t>
            </w:r>
          </w:p>
          <w:p>
            <w:pPr>
              <w:pStyle w:val="Normal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32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710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7108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7108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БУК МЦБС</w:t>
            </w:r>
          </w:p>
        </w:tc>
      </w:tr>
      <w:tr>
        <w:trPr>
          <w:trHeight w:val="29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before="200" w:after="0"/>
              <w:ind w:left="0" w:firstLine="34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офинансирование Государственной поддержки отрасли культуры за счет средств резервного фонда Правительства РФ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2-20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юджет Гордеевского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7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74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74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БУК МЦБС</w:t>
            </w:r>
          </w:p>
        </w:tc>
      </w:tr>
      <w:tr>
        <w:trPr>
          <w:trHeight w:val="29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before="200" w:after="0"/>
              <w:ind w:left="0" w:firstLine="34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витие сети учреждений культуры культурно-досугового тип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2-20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ластной</w:t>
            </w:r>
          </w:p>
          <w:p>
            <w:pPr>
              <w:pStyle w:val="Normal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815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68155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БУК «ГКДЦ»</w:t>
            </w:r>
          </w:p>
        </w:tc>
      </w:tr>
      <w:tr>
        <w:trPr>
          <w:trHeight w:val="29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before="0" w:after="0"/>
              <w:ind w:left="0" w:firstLine="34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Софинансирование </w:t>
            </w:r>
          </w:p>
          <w:p>
            <w:pPr>
              <w:pStyle w:val="Normal"/>
              <w:spacing w:before="0" w:after="0"/>
              <w:ind w:left="0" w:firstLine="34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витие сети учреждений культуры культурно-досугового тип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2-20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юджет Гордеевского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2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728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БУК «ГКДЦ»</w:t>
            </w:r>
          </w:p>
        </w:tc>
      </w:tr>
      <w:tr>
        <w:trPr>
          <w:trHeight w:val="118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я по оказанию финансовой помощи муниципальным учреждениям культуры  Гордеевск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2-20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юджет Гордеевского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5906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4185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9506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377060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МБУК «ГКДЦ» МБУК МЦБС </w:t>
            </w:r>
          </w:p>
        </w:tc>
      </w:tr>
      <w:tr>
        <w:trPr>
          <w:trHeight w:val="14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Итого по учреждениям культуры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382040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49949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915518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405392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МБУК «ГКДЦ» МБУК МЦБС </w:t>
            </w:r>
          </w:p>
        </w:tc>
      </w:tr>
    </w:tbl>
    <w:p>
      <w:pPr>
        <w:pStyle w:val="Normal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3:19:00Z</dcterms:created>
  <dc:creator>User</dc:creator>
  <dc:description/>
  <cp:keywords/>
  <dc:language>en-US</dc:language>
  <cp:lastModifiedBy>User</cp:lastModifiedBy>
  <cp:lastPrinted>2021-12-30T10:30:00Z</cp:lastPrinted>
  <dcterms:modified xsi:type="dcterms:W3CDTF">2021-12-30T07:30:00Z</dcterms:modified>
  <cp:revision>22</cp:revision>
  <dc:subject/>
  <dc:title>План</dc:title>
</cp:coreProperties>
</file>