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 мая в  Брянске  прошло чествование лучших страхователей</w:t>
      </w:r>
    </w:p>
    <w:p>
      <w:pPr>
        <w:pStyle w:val="Style8"/>
        <w:spacing w:before="0" w:after="0"/>
        <w:ind w:firstLine="36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мая в 14 часов в хрустальном зале администрации области  прошла торжественная церемония награждения лучших страхователей России и Брянщины.</w:t>
      </w:r>
    </w:p>
    <w:p>
      <w:pPr>
        <w:pStyle w:val="Style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работодателей области   признаны победителями  Всероссийского конкурса «Лучший страхователь 2015 года по обязательному пенсионному страхованию», который организовал Пенсионный фонд РФ. Среди них – АО  «Управляющая компания «Брянский машиностроительный завод», Брянское районное нефтепроводное управление филиала АО «Транснефтепродукт-Самара»,  Управление федеральной почтовой связи Брянской области – филиал ФГУП «Почта России», Клинцовская центральная городская больница, ОАО «Силуэт» и другие.   Они не  только вносят вклад в развитие региона,  но  и,  что особенно важно сегодня,  заботятся о будущем своих работников:  своевременно и в полном объеме перечисляют страховые взносы, в срок и без ошибок представляют отчеты и индивидуальные сведения по электронным каналам связи, не имеют задолженности по заработной плате и страховым взносам, участвуют в  Программе государственного софинансирования пенсии.</w:t>
      </w:r>
    </w:p>
    <w:p>
      <w:pPr>
        <w:pStyle w:val="Style8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е работодатели России получили почетные дипломы, подписанные Председателем Правления ПФР Антоном Дроздовым и управляющим Отделением ПФР в Брянской области Олегом Клюевым. </w:t>
      </w:r>
    </w:p>
    <w:p>
      <w:pPr>
        <w:pStyle w:val="Normal"/>
        <w:ind w:right="283" w:firstLine="708"/>
        <w:jc w:val="both"/>
        <w:rPr/>
      </w:pPr>
      <w:r>
        <w:rPr>
          <w:rStyle w:val="StrongEmphasis"/>
        </w:rPr>
        <w:t xml:space="preserve">Звание «Лучший страхователь года по обязательному пенсионному страхованию» по итогам 2010-2015 г. имеют  уже более 50 брянских работодателей.  </w:t>
      </w:r>
    </w:p>
    <w:p>
      <w:pPr>
        <w:pStyle w:val="Normal"/>
        <w:ind w:right="283" w:firstLine="708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Normal"/>
        <w:ind w:right="283" w:firstLine="708"/>
        <w:jc w:val="both"/>
        <w:rPr/>
      </w:pPr>
      <w:r>
        <w:rPr/>
        <w:t>22  брянских страхователя   по итогам ежегодного конкурса   удостоены  Сертификата высокой социальной ответственности, учрежденного Отделением Пенсионного фонда РФ по Брянской области при поддержке  администрации области  и областной ассоциации промышленных и коммерческих предприятий.  Среди лауреатов –  открытое акционерное общество «Производственное объединение «Бежицкая сталь», Карачевский завод «Электродеталь», суражский «Пролетарий», жилищно-коммунальное хозяйство Сельцо, а также два индивидуальных предпринимателя, производящих выплаты физическим лицам, - Алевтина Владимировна Сенченкова и Александр Николаевич Федосов, оба из Севского района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Лучших страхователей  поздравило  руководство области,   регионального Отделения Пенсионного фонда, Брянской областной ассоциации промышленных  предприятий и предпринимателей, </w:t>
      </w:r>
      <w:r>
        <w:rPr>
          <w:sz w:val="26"/>
          <w:szCs w:val="26"/>
        </w:rPr>
        <w:t xml:space="preserve">  </w:t>
      </w:r>
      <w:r>
        <w:rPr/>
        <w:t>общественной организации Федерации  профсоюзов Брянской области.</w:t>
      </w:r>
    </w:p>
    <w:p>
      <w:pPr>
        <w:pStyle w:val="Normal"/>
        <w:ind w:right="283" w:hanging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right="283" w:hanging="0"/>
        <w:jc w:val="right"/>
        <w:rPr/>
      </w:pPr>
      <w:r>
        <w:rPr>
          <w:color w:val="0070C0"/>
        </w:rPr>
        <w:t xml:space="preserve">   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2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4">
    <w:name w:val="Текст документа"/>
    <w:basedOn w:val="Style8"/>
    <w:qFormat/>
    <w:pPr>
      <w:suppressAutoHyphens w:val="false"/>
      <w:spacing w:before="280" w:after="280"/>
      <w:jc w:val="both"/>
    </w:pPr>
    <w:rPr>
      <w:rFonts w:ascii="Times New Roman" w:hAnsi="Times New Roman" w:eastAsia="Verdana" w:cs="Times New Roman"/>
      <w:color w:val="000000"/>
      <w:sz w:val="28"/>
      <w:szCs w:val="24"/>
    </w:rPr>
  </w:style>
  <w:style w:type="paragraph" w:styleId="Style15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41:00Z</dcterms:created>
  <dc:creator>Стас Дегтярёв</dc:creator>
  <dc:description/>
  <cp:keywords/>
  <dc:language>en-US</dc:language>
  <cp:lastModifiedBy>042008-010012 Старченко Э. Н.</cp:lastModifiedBy>
  <cp:lastPrinted>2014-05-29T08:54:00Z</cp:lastPrinted>
  <dcterms:modified xsi:type="dcterms:W3CDTF">2016-05-31T07:18:00Z</dcterms:modified>
  <cp:revision>23</cp:revision>
  <dc:subject/>
  <dc:title>ПФР</dc:title>
</cp:coreProperties>
</file>