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156 брянских долгожителей получат в ма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персональное поздравление Президента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 Отделения Пенсионного фонда по Брянской области  продолжают ежемесячно  производить сбор и обработку сведений о ветеранах Великой Отечественной войны, отмечающих юбилейные   и круглые даты (начиная с 90-летия). Собранная информация используется для подготовки персональных поздравлений Президента России.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в мае 156 старейших жителей  Брянской области, которым исполнится 90, 95 или 100 лет, получат поздравление главы государства Владимира Путина.  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из них – женщины, мужчин среди юбиляров  лишь четверть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При этом 136 жителей области   отметят свой  90-й день рождения, восемнадцать - 95-ый,  двое (жительница  Советского района Брянска и житель Клинцов) отпразднуют в мае свой 100-летний юбил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1 мая двойной праздник  будет у 16 долгожителей области. При этом только одному из них (жителю поселка Навля)  исполнится 95 лет, остальным – по 90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9 мая  двойной праздник  отметят  7  долгожителей (4- из Брянска, по 1 -  из Клинцов, Навлинского и Брянского районов).  При этом 95 лет  также исполнится только одной юбилярше – жительнице Бежицкого района Брянска.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ind w:firstLine="708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9:00Z</dcterms:created>
  <dc:creator>Стас Дегтярёв</dc:creator>
  <dc:description/>
  <cp:keywords/>
  <dc:language>en-US</dc:language>
  <cp:lastModifiedBy>042008-010012 Старченко Э. Н.</cp:lastModifiedBy>
  <cp:lastPrinted>2015-04-20T13:56:00Z</cp:lastPrinted>
  <dcterms:modified xsi:type="dcterms:W3CDTF">2016-05-31T07:14:00Z</dcterms:modified>
  <cp:revision>4</cp:revision>
  <dc:subject/>
  <dc:title>ПФР</dc:title>
</cp:coreProperties>
</file>