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ти полторы тысячи звонков поступило в 1 квартал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Горячую линию Отд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чти полторы тысячи звонков поступило в 1 квартале на Горячую линию Отделения Пенсионного фонда России по Брянской области. </w:t>
      </w:r>
    </w:p>
    <w:p>
      <w:pPr>
        <w:pStyle w:val="Normal"/>
        <w:jc w:val="both"/>
        <w:rPr/>
      </w:pPr>
      <w:r>
        <w:rPr/>
        <w:t>245 человек обратились за консультацией  через on-line - приемную на сайте ПФР, около  ста жителей области было принято руководством и специалистами Отделения во время личного при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7 обращений поступило  из различных структур и ведомств -  администрации Президента, ПФР, местных органов власти, прокуратуры, а также от депутатов Государственной ду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ольшинство обращений было связано с правом на назначение пенсии, исчислением ее размера, подтверждением общего стажа. </w:t>
      </w:r>
    </w:p>
    <w:p>
      <w:pPr>
        <w:pStyle w:val="Normal"/>
        <w:jc w:val="both"/>
        <w:rPr/>
      </w:pPr>
      <w:r>
        <w:rPr/>
        <w:t>42 брянца интересовались также вопросами пенсионного страхования и инвестирования средств пенсионных накоплений, 29 – получением дополнительных мер государственной поддер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Жалоб на работу сотрудников Пенсионного фонда не поступало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1106" w:gutter="0" w:header="567" w:top="25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  <w:t>Отдел Пенсионного фонда РФ в Гордеевском муниципальном районе</w:t>
                          </w: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  <w:t>Отдел Пенсионного фонда РФ в Гордеевском муниципальном районе</w:t>
                    </w: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576" w:hanging="576"/>
                            <w:jc w:val="left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  <w:r>
                            <w:rPr>
                              <w:color w:val="0000FF"/>
                              <w:sz w:val="36"/>
                              <w:szCs w:val="36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576" w:hanging="576"/>
                      <w:jc w:val="left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  <w:p>
                    <w:pPr>
                      <w:pStyle w:val="Normal"/>
                      <w:ind w:left="576" w:hanging="576"/>
                      <w:rPr/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  <w:r>
                      <w:rPr>
                        <w:color w:val="0000FF"/>
                        <w:sz w:val="36"/>
                        <w:szCs w:val="36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Symbol" w:hAnsi="Symbol" w:cs="Symbol"/>
      <w:sz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6">
    <w:name w:val="Текст документа"/>
    <w:basedOn w:val="Style10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7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19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/>
    </w:rPr>
  </w:style>
  <w:style w:type="paragraph" w:styleId="Dnav">
    <w:name w:val="d-nav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56:00Z</dcterms:created>
  <dc:creator>Стас Дегтярёв</dc:creator>
  <dc:description/>
  <cp:keywords/>
  <dc:language>en-US</dc:language>
  <cp:lastModifiedBy>042008-010012 Старченко Э. Н.</cp:lastModifiedBy>
  <cp:lastPrinted>2015-11-03T11:29:00Z</cp:lastPrinted>
  <dcterms:modified xsi:type="dcterms:W3CDTF">2016-05-31T07:02:00Z</dcterms:modified>
  <cp:revision>4</cp:revision>
  <dc:subject/>
  <dc:title>ПФР</dc:title>
</cp:coreProperties>
</file>