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 один год Брянщина потеряла более 6 тысяч  ветеранов вой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сё меньше остается среди нас ветеранов Великой Отечественной войны. И очередная выборка, сделанная специалистами Отделения Пенсионного фонда России по Брянской области, - тому подтвер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 прошлом году  70-летие Великой Победы на Брянщине  встречали   38428 ветеранов, то  до  мая 2016 года дожили  чуть более  32 тысяч. Т.е. всего за один год из жизни ушло более 6 тысяч  человек, которые своими глазами видели все ужасы той войны и, как могли, приближали долгожданную Поб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бласти  проживают всего   650 участников и чуть более 530 инвалидов  Великой Отечественной войны. 95 человек – инвалиды с детства вследствие ранения, контузии или увечья, связанных с боевыми действиями во время  той страшной  войны. 75 брянцев награждены знаком «Жителю блокадного Ленингра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45 наших земляков - бывшие несовершеннолетние  узники  концлагерей, гетто и других мест принудительного содержания, созданных фашистами и их союзниками в период вой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 самая большая категория – это те, кто ковал победу в тылу (проработавшие в годы войны не менее шести месяцев в тылу), их более 24 тысяч.</w:t>
      </w:r>
    </w:p>
    <w:p>
      <w:pPr>
        <w:pStyle w:val="Normal"/>
        <w:jc w:val="both"/>
        <w:rPr/>
      </w:pPr>
      <w:r>
        <w:rPr/>
        <w:t>Но, к великому сожалению, эти люди тоже очень быстро уходят из жизни. Всего за один год ветеранов тыла стало на 5223 меньше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54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5-31T07:15:00Z</dcterms:modified>
  <cp:revision>20</cp:revision>
  <dc:subject/>
  <dc:title>ПФР</dc:title>
</cp:coreProperties>
</file>