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</w:t>
      </w:r>
      <w:r>
        <w:rPr>
          <w:b/>
          <w:sz w:val="28"/>
          <w:szCs w:val="28"/>
        </w:rPr>
        <w:t>Пенсию за 9 мая жители Брянска и области получили досрочно</w:t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пенсии за май началась в области, как обычно, 3-го числа, и прошла  без сбоев.  Пенсия выплачивалась  по привычному графику, за исключением Дня Победы. 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м жителям Брянска и области, которые  обычно получали пенсию  9 числа, в мае её принесли   раньше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7 и 8 -го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решение согласовано  руководством Отделения Пенсионного фонда Российской Федерации по Брянской области и Управлением Федеральной почтовой связи Брянской области – филиала ФГУП «Почта России»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15"/>
        <w:spacing w:before="280" w:after="28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</w:t>
                          </w: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</w:t>
                    </w: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7:00Z</dcterms:created>
  <dc:creator>Стас Дегтярёв</dc:creator>
  <dc:description/>
  <cp:keywords/>
  <dc:language>en-US</dc:language>
  <cp:lastModifiedBy>042008-010012 Старченко Э. Н.</cp:lastModifiedBy>
  <cp:lastPrinted>2016-05-04T12:25:00Z</cp:lastPrinted>
  <dcterms:modified xsi:type="dcterms:W3CDTF">2016-05-31T07:13:00Z</dcterms:modified>
  <cp:revision>10</cp:revision>
  <dc:subject/>
  <dc:title>ПФР</dc:title>
</cp:coreProperties>
</file>