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аве выбора варианта пенсионного обеспечения</w:t>
      </w:r>
    </w:p>
    <w:p>
      <w:pPr>
        <w:pStyle w:val="Normal"/>
        <w:spacing w:lineRule="auto" w:line="264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1 ст. 33.3 Федерального закона  от 15.12.2001 г. №167-ФЗ «Об обязательном пенсионном страховании в Российской Федерации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5 года истек срок</w:t>
      </w:r>
      <w:r>
        <w:rPr>
          <w:rFonts w:cs="Times New Roman" w:ascii="Times New Roman" w:hAnsi="Times New Roman"/>
          <w:sz w:val="24"/>
          <w:szCs w:val="24"/>
        </w:rPr>
        <w:t xml:space="preserve"> для принятия решения гражданами  о выборе варианта пенсионного обеспечения, предусматривающего направление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финансирование накопительной пенсии 6,0 процента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ой части тарифа страхового взноса. 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застрахованные лица, формирующие средства пенсионных накоплений в ПФР, которые ранее не осуществляли выбор инвестиционного портфеля (управляющей компании) и не меняли страховщика по обязательному пенсионному страхованию (так называемые «молчуны»), а также застрахованные лица, ранее отказавшиеся от формирования накопительной пенсии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01.01.2016 г. утратили право выбора тарифа на финансирование накопительной пенсии</w:t>
      </w:r>
      <w:r>
        <w:rPr>
          <w:rFonts w:cs="Times New Roman" w:ascii="Times New Roman" w:hAnsi="Times New Roman"/>
          <w:sz w:val="24"/>
          <w:szCs w:val="24"/>
        </w:rPr>
        <w:t xml:space="preserve"> («6» или «0»).                         У таких граждан далее за счет поступающих страховых взносов будут формироваться пенсионные прав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олько на страховую пенсию.</w:t>
      </w:r>
      <w:r>
        <w:rPr>
          <w:rFonts w:cs="Times New Roman" w:ascii="Times New Roman" w:hAnsi="Times New Roman"/>
          <w:sz w:val="24"/>
          <w:szCs w:val="24"/>
        </w:rPr>
        <w:t xml:space="preserve"> Если у этих лиц на индивидуальном лицевом счете уже есть пенсионные накопления, то они продолжат инвестироваться и будут выплачены им  после выхода на пенсию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составляют граждане 1967 года рождения и моложе, в отношении которых с 1 января 2014 года впервые начисляются страховые взносы на обязательное пенсионное страхование, и которые вправе осуществить выбор варианта пенсионного обеспеч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 31 декабря года, в котором истекает пятилетний период с момента первого начисления страховых взносов на обязательное пенсионное страхование, </w:t>
      </w:r>
      <w:r>
        <w:rPr>
          <w:rFonts w:cs="Times New Roman" w:ascii="Times New Roman" w:hAnsi="Times New Roman"/>
          <w:sz w:val="24"/>
          <w:szCs w:val="24"/>
        </w:rPr>
        <w:t>при подаче заявления о переходе (досрочном переходе) в негосударственный пенсионный фонд либо заявления о выборе инвестиционного портфеля управляющей компании, расширенного инвестиционного портфеля или инвестиционного портфеля государственных ценных бумаг государственной управляющей компании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указанные лица по истечении пятилетнего периода с момента первого начисления страховых взносов на обязательное пенсионное страхование                      не достигли возраста 23 лет, период выбора варианта пенсионного обеспеч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длевается до 31 декабря года, в котором гражданин достигнет возраста 23 лет (включительно)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36.7, 36.8 и 36.11 Федерального закона от 07.05.1998 г.                 №75-ФЗ «О негосударственных пенсионных фондах» застрахованное лицо                                   до обращения за установлением накопительной пенсии, срочной пенсионной выплаты, единовременной выплаты средств пенсионных накопле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жет воспользоваться правом на переход не чаще одного раза в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егосударственного пенсионного фонда в Пенсионный фонд Российской Федерации, из негосударственного пенсионного фонда в другой негосударственный пенсионный фонд либо из Пенсионного фонда Российской Федерации в негосударственный пенсионный фонд,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ав заявление                        о переходе («срочное») либо заявление о досрочном переходе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явления о переходе («срочное»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ход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го лиц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в году, следующим за годом, в котором истекает пятилетний срок, исчисляющийся начиная с года подачи такого заявления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явления о досрочном переход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ход </w:t>
      </w:r>
      <w:r>
        <w:rPr>
          <w:rFonts w:cs="Times New Roman" w:ascii="Times New Roman" w:hAnsi="Times New Roman"/>
          <w:sz w:val="24"/>
          <w:szCs w:val="24"/>
        </w:rPr>
        <w:t xml:space="preserve">застрахованного лиц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уществляется в году, следующем за годом подачи такого заявления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ие заявления о переходе от заявления о досрочном переходе заключается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только в различных сроках</w:t>
      </w:r>
      <w:r>
        <w:rPr>
          <w:rFonts w:cs="Times New Roman" w:ascii="Times New Roman" w:hAnsi="Times New Roman"/>
          <w:sz w:val="24"/>
          <w:szCs w:val="24"/>
        </w:rPr>
        <w:t xml:space="preserve"> рассмотрения таких заявлений, сроках фактического перехода к новому страховщику и сроках перевода средств пенсионных накоплений,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 и в различном порядке расчета средств пенсионных накоплений, подлежащих передаче при таких переходах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этому важно помнить! Менять страховщика, переводя свои пенсионные накопления из Пенсионного фонда Российской Федерации в негосударственный пенсионный фонд чаще одного раза в пять лет, невыгодно. Такой переход повлечет за собой уменьшение суммы пенсионных накоплений гражданина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567" w:top="1797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323215</wp:posOffset>
              </wp:positionV>
              <wp:extent cx="539496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20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36pt;mso-wrap-distance-left:9.05pt;mso-wrap-distance-right:9.05pt;mso-wrap-distance-top:0pt;mso-wrap-distance-bottom:0pt;margin-top:25.4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0" w:after="20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Знак"/>
    <w:qFormat/>
    <w:rPr>
      <w:rFonts w:ascii="Calibri" w:hAnsi="Calibri" w:cs="Calibri"/>
      <w:sz w:val="22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6">
    <w:name w:val="Текст"/>
    <w:basedOn w:val="Normal"/>
    <w:qFormat/>
    <w:pPr/>
    <w:rPr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7:00Z</dcterms:created>
  <dc:creator>Стас</dc:creator>
  <dc:description/>
  <cp:keywords/>
  <dc:language>en-US</dc:language>
  <cp:lastModifiedBy>u2201</cp:lastModifiedBy>
  <cp:lastPrinted>2016-03-22T10:33:00Z</cp:lastPrinted>
  <dcterms:modified xsi:type="dcterms:W3CDTF">2016-03-23T08:51:00Z</dcterms:modified>
  <cp:revision>8</cp:revision>
  <dc:subject/>
  <dc:title>Пенсии</dc:title>
</cp:coreProperties>
</file>