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II квартала для работодателей будет введена дополнительная ежемесячная упрощенная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 xml:space="preserve">Со II квартала для работодателей будет введена дополнительная ежемесячная упрощенная отчетность. Ее цель – определить, осуществляет ли пенсионер трудовую деятельность и, в случае её прекращения, – своевременно произвести ему индексацию страховой пенсии, как неработающему. При этом самому пенсионеру не нужно будет приходить  в Пенсионный фонд и подавать заявление о возобновлении индексации пенсии. 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/>
        <w:t>Т.е.</w:t>
      </w:r>
      <w:r>
        <w:rPr>
          <w:color w:val="141823"/>
          <w:lang w:eastAsia="ru-RU"/>
        </w:rPr>
        <w:t xml:space="preserve"> теперь страхователи, помимо </w:t>
      </w:r>
      <w:r>
        <w:rPr>
          <w:lang w:eastAsia="ru-RU"/>
        </w:rPr>
        <w:t>ежеквартальной отчетности, ежемесячно, не позднее 10-го числа, будут представлять о каждом работающем у них застрахованном лице следующие сведения: страховой номер индивидуального лицевого счета, фамилию, имя и отчество,  идентификационный номер налогоплательщик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lang w:eastAsia="ru-RU"/>
        </w:rPr>
        <w:t>За нарушения при представлении ежемесячной отчетности введены штрафы. За непредставление страхователем в установленный срок либо представление им неполных и (или) недостоверных сведений (ежемесячная отчетность) будут применяться финансовые санкции: 500 рублей в отношении каждого застрахованного лица*.</w:t>
        <w:br/>
      </w:r>
      <w:r>
        <w:rPr/>
        <w:t>         </w:t>
      </w:r>
      <w:r>
        <w:rPr>
          <w:lang w:eastAsia="ru-RU"/>
        </w:rPr>
        <w:t>Первая отчетная кампания за апрель будет проводиться с 1 по 10 мая.</w:t>
      </w:r>
      <w:r>
        <w:rPr/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Более подробно ознакомиться со всеми изменениями в части уплаты страховых взносов и представления отчетности можно на сайте ПФР в разделе «Страхователям».</w:t>
      </w:r>
    </w:p>
    <w:p>
      <w:pPr>
        <w:pStyle w:val="Normal"/>
        <w:shd w:fill="FFFFFF" w:val="clear"/>
        <w:suppressAutoHyphens w:val="false"/>
        <w:spacing w:lineRule="atLeast" w:line="322" w:before="90" w:after="90"/>
        <w:rPr/>
      </w:pPr>
      <w:r>
        <w:rPr>
          <w:i/>
          <w:sz w:val="18"/>
          <w:szCs w:val="18"/>
          <w:lang w:eastAsia="ru-RU"/>
        </w:rPr>
        <w:t>*</w:t>
      </w:r>
      <w:r>
        <w:rPr>
          <w:color w:val="141823"/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  <w:lang w:eastAsia="ru-RU"/>
        </w:rPr>
        <w:t>Взыскание финансовых санкций производится в порядке, установленном статьями 19 и 20 Федерального закона от 24 июля 2009 года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  <w:br/>
        <w:t>Перечисленные нововведения вступают в силу с 01.04.2016.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 (без образования юридического лица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 (без образования юридического лица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6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3-28T06:25:00Z</dcterms:modified>
  <cp:revision>11</cp:revision>
  <dc:subject/>
  <dc:title>ПФР</dc:title>
</cp:coreProperties>
</file>