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орожно: лжепредставители ПФР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  трудовые коллективы ряда районов области   начали   обращаться люди, которые, представляясь специалистами  областного Отделения Пенсионного фонда, просят  организовать встречи с  работниками  предприятий, организаций, учреждений района по пенсионной тематике. При этом они заявляют об обязательном переводе до 31 марта т.г. накопительной составляющей пенсии в негосударственный пенсионный фонд. Такие предложения, в частности,  уже получили некоторые работодатели Советского района г.Брянска и Выгоничского райо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деление Пенсионного фонда России по Брянской области сообщает о том, что его представители  выезжают в районы области  и участвуют во встречах с населением вместе с представителями территориальных управлений Пенсионного фонда в городах и районах области. Все остальные встречи, проводимые без участия специалистов  ПФР, никакого отношения к Пенсионному фонду не имею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же обращаем ваше внимание, что специалисты Отделения и его территориальных органов не производят никаких поквартирных обходов населения с целью оформления пенсионных документов либо сбора дополнитель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ычно за работников Пенсионного фонда  выдают себя представители </w:t>
      </w:r>
      <w:r>
        <w:rPr>
          <w:b/>
        </w:rPr>
        <w:t>негосударственных</w:t>
      </w:r>
      <w:r>
        <w:rPr/>
        <w:t xml:space="preserve"> пенсионных фондов, предлагая написать заявление о переводе средств пенсионных накоплений в их НПФ и оформить догов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ажаемые работодатели и работники! Будьте бдительны! У каждого сотрудника  Пенсионного фонда области есть служебное удостоверение. Проверяйте документы у тех людей, которые приходят к вам на предприятие, в организацию, в квартиры, чтобы у ваших работников не возникло потом проблем с будущей пен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уж тем более ни о каком переводе средств пенсионных накоплений  до 31 марта  речи   не ид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консультацией по возникающим вопросам пенсионного законодательства, в т.ч.                        по управлению средствами пенсионных накоплений, следует обращаться  в клиентские службы территориальных управлений ПФР по Брянской области или по телефону горячей линии Отделения: 77-05-33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 (без образования юридического лица)</w:t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 (без образования юридического лица)</w:t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9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56:00Z</dcterms:created>
  <dc:creator>Стас Дегтярёв</dc:creator>
  <dc:description/>
  <cp:keywords/>
  <dc:language>en-US</dc:language>
  <cp:lastModifiedBy>042008-010012 Старченко Э. Н.</cp:lastModifiedBy>
  <cp:lastPrinted>2015-11-03T11:29:00Z</cp:lastPrinted>
  <dcterms:modified xsi:type="dcterms:W3CDTF">2016-03-28T06:40:00Z</dcterms:modified>
  <cp:revision>7</cp:revision>
  <dc:subject/>
  <dc:title>ПФР</dc:title>
</cp:coreProperties>
</file>