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к решению </w:t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Гордеевского сельского совета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О бюджете Гордеевского сельского поселения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Гордее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ВВЕДЕНИЕ</w:t>
      </w:r>
    </w:p>
    <w:p>
      <w:pPr>
        <w:pStyle w:val="Normal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бюджету Гордеевского сельского поселения Гордее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Гордеевского сельского поселения Гордеевского муниципального района Брянской области на 2020 год и плановый период 2021-2022 годов сформированы в условиях снижения темпов поступлений отдельных налоговых и неналоговых доходов в бюджет поселения, а также рисков невыполнения запланированных показателей поступлений в случае изменения геополитической и макроэкономической ситуации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ладывающихся условиях наиболее остро стоит задача проведения взвешенной бюджетной политики, ограничения роста дефицита бюджета, поддержания размера муниципального внутреннего долга на безопасном для финансовой системы поселения  уровне, а также стимулирование экономического развития и инвестиционной активности. Приоритетом при формировании бюджетных проектировок на 2020 год и плановый период 2021-2022 годов являлось обеспечение в первоочередном порядке действующих расходных обязательств, оптимизация финансового обеспечения отдельных расходных обязательств, отказ от реализации не первоочередных мероприятий муниципальных программ, а также отказ от принятия обязательств, не обеспеченных финансовыми ресурса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бюджета Гордеевского сельского поселения Гордеевского муниципального района Брянской области осуществляется в формате "скользящей трехлетки" с распределением расходов бюджета поселения по разделам, подразделам, целевым статьям (муниципальным программам и непрограмным направлениям деятельности), группам и подгруппам и видам расходов классификации расходов бюджета, а также главным распорядителям бюджетных сред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оритетами бюджетной политики на 2020 год и на плановый период 2021 и 2022 годов  станут следующие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зусловное исполнение законодательно установленных социальных обязательств перед гражданам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еспечение экономической стабильности в поселении, которая предусматривает, в том числе, сбалансированный бюджет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лизация современных механизмов предоставления гражданам муниципальных услуг на качественно новом уровне, модернизация сети учреждений, оказывающих муниципальные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  <w:tab w:val="left" w:pos="7920" w:leader="none"/>
        </w:tabs>
        <w:ind w:lef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Normal"/>
        <w:spacing w:lineRule="auto" w:line="256"/>
        <w:rPr/>
      </w:pPr>
      <w:r>
        <w:rPr>
          <w:i/>
        </w:rPr>
        <w:t xml:space="preserve">         </w:t>
      </w:r>
      <w:r>
        <w:rPr>
          <w:i/>
        </w:rPr>
        <w:t>6. Финансовое обеспечение принятых расходных обязательств с учетом проведения мероприятий по их оптимизации, сокращения неэффективных расходов;</w:t>
      </w:r>
    </w:p>
    <w:p>
      <w:pPr>
        <w:pStyle w:val="Normal"/>
        <w:spacing w:lineRule="auto" w:line="256"/>
        <w:rPr/>
      </w:pPr>
      <w:r>
        <w:rPr>
          <w:i/>
        </w:rPr>
        <w:t xml:space="preserve">        </w:t>
      </w:r>
      <w:r>
        <w:rPr>
          <w:i/>
        </w:rPr>
        <w:t>7.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6"/>
        <w:rPr/>
      </w:pPr>
      <w:r>
        <w:rPr>
          <w:i/>
        </w:rPr>
        <w:t xml:space="preserve">        </w:t>
      </w:r>
      <w:r>
        <w:rPr>
          <w:i/>
        </w:rPr>
        <w:t>8. Совершенствование механизма финансового обеспечения деятельности учреждений, включая переход на предоставление субсидий муниципальным  бюджетным учреждениям на основе нормативов;</w:t>
      </w:r>
    </w:p>
    <w:p>
      <w:pPr>
        <w:pStyle w:val="Normal"/>
        <w:spacing w:lineRule="auto" w:line="256"/>
        <w:rPr/>
      </w:pPr>
      <w:r>
        <w:rPr>
          <w:i/>
        </w:rPr>
        <w:t xml:space="preserve">       </w:t>
      </w:r>
      <w:r>
        <w:rPr>
          <w:i/>
        </w:rPr>
        <w:t>9. Дальнейшее развитие программно-целевых методов управления и бюджетирования;</w:t>
      </w:r>
    </w:p>
    <w:p>
      <w:pPr>
        <w:pStyle w:val="Normal"/>
        <w:spacing w:lineRule="auto" w:line="256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0.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на территории поселения;</w:t>
      </w:r>
    </w:p>
    <w:p>
      <w:pPr>
        <w:pStyle w:val="Normal"/>
        <w:spacing w:lineRule="auto" w:line="256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11.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240" w:after="240"/>
        <w:ind w:right="-28" w:hanging="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СТРУКТУРА РЕШЕНИЯ ГОРДЕЕВСКОГО СЕЛЬСКОГО СОВЕТА</w:t>
        <w:br/>
        <w:t>О БЮДЖЕТЕ ГОРДЕЕВСКОГО СЕЛЬСКОГО ПОСЕЛЕНИЯ ГОРДЕЕВСКОГО МУНИЦИПАЛЬНОГО РАЙОНА БРЯНСКОЙ ОБЛАСТИ НА 2020 ГОД И НА ПЛАНОВЫЙ ПЕРИОД 2021 И 2022 ГОДО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е подготовлено в соответствии с требованиями к структуре и содержанию Решения о бюджете Гордеевского сельского поселения Гордеевского муниципального района Брянской области, установленными Бюджетным Кодексом Российской Федерации, Решением собранием депутатов Гордеевского сельского поселения «Об утверждении Положения о бюджетном процессе в Гордеевском сельском поселении Гордеевского муниципального района Брянской области в новой редакции в соответствии с действующим законодательством Российской Федерации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ельского Совета О бюджете Гордеевского сельского поселения Гордеевского муниципального района Брянской области на 2020 год и на плановый период 2021 и 2022 годов включает 15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решения утверждает основные характеристики бюджета Гордеевского сельского поселения Гордеевского муниципального района Брянской области на 2020 год, 2021-2022 годы (доходы, расходы, показатели сбалансированности бюджета, а также верхний предел муниципального внутреннего долга Гордеевского сельского поселения Гордеевского муниципального района Брянской области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решения утверждает прогнозируемые доходы бюджета Гордеевского сельского поселения Гордее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3 утверждает нормативы распределения доходов на 2020 год и на плановый период 2021 и 2022 годов в бюджет Гордеевского сельского поселения Гордеевского муниципального района Брянской област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4,5 определяют перечень главных администраторов  доходов и главных администраторов источников финансирования дефицита бюджета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решения устанавливает ведомственную структуру расходов бюджета Гордеевского сельского поселения Гордеевского муниципального района Брянской области на 2020 год и на плановый период 2021 и 2022 годов 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решения устанавливает распределение бюджетных ассигнований по разделам и подразделам, целевым статьям и видам классификации расходов бюджета Гордеевского сельского поселения Гордеевского муниципального района Брянской области на 2020 год и на плановый период 2021 и 2022 годов 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решения устанавливает распределение расходов бюджета Гордеевского сельского поселения Гордеевского муниципального района Брянской области по целевым статьям (муниципальным программам и непрограмным направлениям деятельности), группам и подгруппам видов расходов на 2020 год и на плановый период 2021 и 2022 годов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9 решения устанавливает источники внутреннего финансирования дефицита бюджета Гордеевского сельского поселения Гордеевского муниципального района Брянской области на 2020 год и на плановый период 2021 и 2022 годов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0 определяет особенности использования бюджетных ассигнований по обеспечению деятельности муниципальных органов Гордеевского сельского поселения Гордеевского муниципального района Брянской области.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1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2 устанавливает полномочия руководителей исполнительных органов мест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3 устанавливает верхний предел муниципального внутреннего долга Гордеевского поселения по муниципальным гарантиям Гордеевского сельского поселения в валюте Российской Федерации на 1 января 2021 года, на 1 января 2022 года, на 1 января 2023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4 решения определяет формат и сроки предоставления отчетности об исполнении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5 решения определяет сроки вступления в силу настоящего р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держит 8 приложений: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: прогнозируемые доходы бюджета Гордеевского сельского поселения Гордеев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: нормативы распределения доходов на 2020 год и на плановый период 2021 и 2022 годов в бюджет Гордеевского сельского поселения Горде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: перечень главных администраторов доходов бюджета  Гордеевского сельского поселения Горде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: перечень главных администраторов источников финансирования дефицита бюджета Гордеевского сельского поселения Гордеевского муниципального района Брянской области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: ведомственная структура расходов бюджета Гордеевского сельского поселения Гордеев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: распределение бюджетных ассигнований по разделам и подразделам, целевым статьям и видам классификации расходов бюджета Гордеевского сельского поселения Гордеевского муниципального района Брянской области на 2020 год и на плановый период 2021 и 2022 годов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: распределение расходов бюджета Гордеевского сельского поселения Гордеевского муниципального района Брянской области по целевым статьям (муниципальным программам и непрограмным направлениям деятельности), группам и подгруппам видов расходов на 2020 год и на плановый период 2021 и 2022 годов.</w:t>
      </w:r>
    </w:p>
    <w:p>
      <w:pPr>
        <w:pStyle w:val="Con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8: источники внутреннего финансирования дефицита бюджета Гордеевского сельского поселения Гордеевского муниципального района Брянской области на 2020 год и на плановый период 2021 и 2022 годов.</w:t>
      </w:r>
    </w:p>
    <w:p>
      <w:pPr>
        <w:pStyle w:val="Con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240" w:after="240"/>
        <w:ind w:left="1260" w:hanging="0"/>
        <w:jc w:val="both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ПАРАМЕТРЫ БЮДЖЕТА ГОРДЕЕВСКОГО СЕЛЬСКОГО ПОСЕЛЕНИЯ  ГОРДЕЕВСКОГО МУНИЦИПАЛЬНОГО РАЙОНА БРЯНСКОЙ ОБЛАСТИ НА 2020 ГОД  И НА ПЛАНОВЫЙ ПЕРИОД  2021 И 2022 ГОД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Гордеевского сельского поселения Гордее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Гордеевского сельского поселения на 2020 год и на плановый период 2021 и 2022 годов характеризуются следующими параметрами (таблица 1)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бюджета Гордеевского сельского поселения Гордеевского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Брянской области на 2020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1 и 2022 годов</w:t>
      </w:r>
    </w:p>
    <w:p>
      <w:pPr>
        <w:pStyle w:val="ConsNormal"/>
        <w:widowControl/>
        <w:ind w:hanging="0"/>
        <w:jc w:val="right"/>
        <w:rPr/>
      </w:pPr>
      <w:r>
        <w:rPr/>
        <w:t>(тыс. рублей)</w:t>
      </w:r>
    </w:p>
    <w:tbl>
      <w:tblPr>
        <w:tblW w:w="109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559"/>
        <w:gridCol w:w="1417"/>
        <w:gridCol w:w="1418"/>
        <w:gridCol w:w="1444"/>
      </w:tblGrid>
      <w:tr>
        <w:trPr>
          <w:trHeight w:val="895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Показатель / пери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</w:rPr>
              <w:t>2018 го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</w:rPr>
              <w:t>2019 го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(первоначальный план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2020 год (план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</w:rPr>
              <w:t>2021 год (план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</w:rPr>
              <w:t>2022 год (план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2"/>
              </w:rPr>
              <w:t>Доходы бюджета поселения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 506 110,5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 339 07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 575 27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 643 005,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 668 531,89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27 225,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40 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75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306 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338 6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Межбюджетные трансферт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78 885,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 2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99 675,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36 405,2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29 931,8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Субсидии,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96 981,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1 90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8 2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2 2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4 00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11 886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2"/>
              </w:rPr>
              <w:t>Расходы бюджета пос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 241 267,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 339 07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 575 275,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 643 005,2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 668 531,8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64 843,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% дефицита / профицита 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9 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</w:t>
            </w:r>
          </w:p>
        </w:tc>
      </w:tr>
    </w:tbl>
    <w:p>
      <w:pPr>
        <w:pStyle w:val="Heading1"/>
        <w:spacing w:lineRule="auto" w:line="240"/>
        <w:rPr/>
      </w:pPr>
      <w:r>
        <w:rPr>
          <w:color w:val="003366"/>
          <w:kern w:val="2"/>
          <w:sz w:val="24"/>
          <w:szCs w:val="24"/>
        </w:rPr>
        <w:t xml:space="preserve">ДОХОДЫ  БЮДЖЕТА  ГОРДЕЕВСКОГО СЕЛЬСКОГО ПОСЕЛЕНИЯ ГОРДЕЕВСКОГО </w:t>
      </w:r>
    </w:p>
    <w:p>
      <w:pPr>
        <w:pStyle w:val="Heading1"/>
        <w:spacing w:lineRule="auto" w:line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 xml:space="preserve">МУНИЦИПАЛЬНОГО РАЙОНА БРЯНСКОЙ ОБЛАСТИ </w:t>
      </w:r>
    </w:p>
    <w:p>
      <w:pPr>
        <w:pStyle w:val="Heading1"/>
        <w:spacing w:lineRule="auto" w:line="240" w:before="0" w:after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НА 2020 ГОД И НА ПЛАНОВЫЙ ПЕРИОД  2021 И 2022 ГОДОВ</w:t>
      </w:r>
    </w:p>
    <w:p>
      <w:pPr>
        <w:pStyle w:val="Heading1"/>
        <w:spacing w:lineRule="auto" w:line="240"/>
        <w:rPr>
          <w:caps/>
          <w:color w:val="003366"/>
          <w:kern w:val="2"/>
          <w:sz w:val="24"/>
          <w:szCs w:val="24"/>
        </w:rPr>
      </w:pPr>
      <w:r>
        <w:rPr>
          <w:kern w:val="2"/>
        </w:rPr>
        <w:t>Налоговые и неналоговые доходы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Формирование доходов бюджета Гордеевского сельского поселения Гордеевского муниципального района Брянской области на 2020 год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both"/>
        <w:rPr/>
      </w:pPr>
      <w:r>
        <w:rPr>
          <w:b/>
        </w:rPr>
        <w:t xml:space="preserve">     </w:t>
      </w:r>
      <w:r>
        <w:rPr/>
        <w:t>Прогнозирование налоговых и неналоговых доходов бюджета Гордеевского сельского поселения Гордее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0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both"/>
        <w:rPr/>
      </w:pPr>
      <w:r>
        <w:rPr/>
        <w:t xml:space="preserve">   </w:t>
      </w:r>
      <w:r>
        <w:rPr/>
        <w:t>Исходя из вышеизложенных принципов и прогнозных условий социально-экономического развития области и района, доходы  бюджета Гордеевского сельского поселения Гордеевского муниципального района Брянской области на 2020 год прогнозируются в сумме</w:t>
      </w:r>
      <w:r>
        <w:rPr>
          <w:color w:val="FF0000"/>
        </w:rPr>
        <w:t xml:space="preserve"> </w:t>
      </w:r>
      <w:r>
        <w:rPr/>
        <w:t xml:space="preserve"> 4 575,3 тыс. рублей.    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rPr/>
      </w:pPr>
      <w:r>
        <w:rPr/>
        <w:t xml:space="preserve">   </w:t>
      </w:r>
      <w:r>
        <w:rPr/>
        <w:t>Изменения основных прогнозных показателей приведены в таблице 2.</w:t>
        <w:tab/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гнозные показатели на 2020 год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677"/>
        <w:gridCol w:w="1228"/>
        <w:gridCol w:w="1227"/>
        <w:gridCol w:w="1226"/>
        <w:gridCol w:w="30"/>
      </w:tblGrid>
      <w:tr>
        <w:trPr>
          <w:tblHeader w:val="true"/>
          <w:cantSplit w:val="true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2022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 доходы бюджета поселения  – 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27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30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3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доходы из них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820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81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88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и на прибыль,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1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4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7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и на совокупный дох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и на имущ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 2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 2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 2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Неналоговые доходы из них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, получаемые в виде арендной пла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бюджета Гордеевского сельского поселения Гордеевского муниципального района Брян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 расчете доходов бюджета Гордеевского сельского поселения Гордеевского муниципального района Брянской области учитывались предполагаемые к принятию в 2020 году изменения и дополнения в законодательство Российской Федерации, вступающие в силу с 1 января 2020 года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1. изменения в налоге на доходы физических лиц Федеральный закон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в связи с ростом минимального размера оплаты труда до 12 130 рублей с 1 января 2020 год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При прогнозировании также были учтены изменения на 2020 год в региональное законодательство, предусмотренные проектами Законов Брянской области «О внесении изменений в Закон Брянской области «О налоге на имущество организаций»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1. исключение движимого имущества из объектов налогообложения налогом на имущество организаций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При прогнозировании также были учтены изменения на 2020 год в местное законодательство, предусмотренные решением Гордеевского сельского Совета народных депутатов № 140 от 30.10.2017г.«О внесении изменений в решение Гордеевского сельского Совета народных депутатов № 20 от 02.11.2006г «О земельном налоге»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1.отмена налоговой льготы по земельному налогу некоторым категориям юридически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обенности расчетов поступлений платежей в бюджет Гордеевского сельского поселения Гордеевского муниципального района Брянской области по основным доходным источникам на 2020 год и на плановый период 2021 и 2022 годов</w:t>
      </w:r>
    </w:p>
    <w:p>
      <w:pPr>
        <w:pStyle w:val="TextBodyIndent"/>
        <w:ind w:left="-426" w:firstLine="7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426" w:firstLine="71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я налога на доходы физических лиц на 2019 год осуществлен исходя из ожидаемой оценки поступлений налога на доходы физических лиц на 2018 год, а также прогнозируемых показателей прогноза социально – экономического развития Гордеевского сельского поселения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рогнозируемых темпов роста показателей фонда оплаты труда на 2020 год, а также нормативов отчислений налога в бюджет поселения, определенных с учетом перераспределения дополнительных отчислений налога, переданных бюджетам поселений , заменяющих часть дотации на выравнивание бюджетной обеспеченности соответствующих муниципальных образований, прогнозный объем поступлений налога на 2020 год рассчитан в объеме 513,0 тыс. рублей или 15,7 % от объема собственных доходов (на 2020 год рассчитан в объеме 544,0 тыс. рублей или 16,5 % от объема собственных доходов, на 2021 год рассчитан в объеме 576,0 тыс. рублей или 17,3 % от объема собственных доходов)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И НА СОВОКУПНЫЙ ДОХ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Единый  сельскохозяйственный на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В основу расчета прогноза единого сельскохозяйственного налога на 2019 год принимается планируемая величина налоговой базы (превышение доходов над расходами) за 2018 год по данным Комитета по сельскому хозяйству и продовольствию Брянской области, а также фактически сложившиеся показатели налоговой базы за 2018 год по отчету налоговых органов по форме 5-ЕСХН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При прогнозе учтены поступления от погашения части недоимки (с учетом пеней и штрафов) по единому сельскохозяйственному налогу,  прогнозируемой  налоговыми органами  по состоянию на 01.01.2020 г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Нормативы распределения поступлений по единому сельскохозяйственному налогу между местными бюджетами установлены статьей 61 Бюджетного кодекса Российской Федерации и Законом Брянской области от 29.10.2010 года № 89-З «Об установлении нормативов отчислений в бюджеты муниципальных образований от отдельных федеральных и региональных налогов, предусмотренных специальными налоговыми режимами, подлежащих зачислению в соответствии с законодательством о налогах и сборах в областной бюджет», с учетом законопроекта № 612 926-6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ЕСХН в бюджет Гордеевского сельского поселения Гордеевского муниципального района Брянской области подлежит зачислению по нормативу 30 %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Ставка ЕСХН 6 %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Поступление единого сельскохозяйственного налога в 2020 году в бюджет Гордеевского сельского поселения Гордеевского муниципального района Брянской области прогнозируется в сумме 57,6 тыс. рублей или 1,8 % к собственным доходам (в 2020 году в бюджет поселения  прогнозируется в сумме 57,6 тыс. рублей или 1,7 % к собственным доходам в 2021 году в бюджет поселения  прогнозируется в сумме 57,6 тыс. рублей или 1,7 % к собственным доходам)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ИМУЩЕСТВ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гноза по налогу на имущество физических лиц запланирован исходя из ожидаемой оценки поступления налога за 2019 год. Объем поступления в 2020 году прогнозируется в сумме  830,0 тыс.рублей или 25,3 % к собственным доходам ( в 2021 году прогнозируется в сумме  830,0 тыс.рублей или 25,1 % к собственным доходам в 2022 году прогнозируется в сумме  830,0 тыс.рублей или 24,9 % к собственным доходам)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поступлений по земельному налогу осуществлялось на основе прогнозных сведений о начисленных суммах на 2019 год представленных Управлением ФНС России по Брянской области, с учетом собираемости налога 95 процентов и ожидаемых результатов по погашению задолженности, отмены льгот части налогоплательщикам, а также с учетом среднего темпа роста кадастровой стоимости земли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раздельно в отношении организаций (индивидуальных предпринимателей) и физических лиц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поступления земельного налога в бюджет Гордеевского сельского поселения Гордеевского муниципального района Брянской области составляет в 2020 году 1 420,0 тыс.рублей или 43,4 % от объема поступления собственных доходов: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налог с организаций – 1 385,0 тыс. рублей;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емельный налог с физических лиц – 35,0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поступления земельного налога в бюджет Гордеевского сельского поселения Гордеевского муниципального района Брянской области составляет в 2021 и 2022 годах по 1 420,0 тыс.рублей или 42,9 % и 1 420,0 тыс.руб. или 42,5 % соответственно от объема поступления собственных доходов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/>
      </w:pPr>
      <w:r>
        <w:rPr/>
        <w:t xml:space="preserve">НЕНАЛОГОВЫЕ ДОХОДЫ  БЮДЖЕТА ГОРДЕЕВСКОГО СЕЛЬСКОГО </w:t>
      </w:r>
    </w:p>
    <w:p>
      <w:pPr>
        <w:pStyle w:val="Heading1"/>
        <w:spacing w:lineRule="auto" w:line="240"/>
        <w:rPr/>
      </w:pPr>
      <w:r>
        <w:rPr/>
        <w:t xml:space="preserve">ПОСЕЛЕНИЯ ГОРДЕЕВСКОГО МУНИЦИПАЛЬНОГО РАЙОНА </w:t>
      </w:r>
    </w:p>
    <w:p>
      <w:pPr>
        <w:pStyle w:val="Heading1"/>
        <w:spacing w:lineRule="auto" w:line="240"/>
        <w:rPr/>
      </w:pPr>
      <w:r>
        <w:rPr/>
        <w:t>БРЯНСКОЙ ОБЛАСТИ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>ДОХОДЫ ОТ ИСПОЛЬЗОВАНИЯ ИМУЩЕСТВА, НАХОДЯЩЕГОСЯ ГОСУДАРСТВЕННОЙ И МУНИЦИПАЛЬНОЙ СОБСТВЕННОСТИ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</w:rPr>
      </w:pPr>
      <w:r>
        <w:rPr>
          <w:b/>
        </w:rPr>
        <w:t>Доходы, получаемые в виде арендной платы, а также средства от продажи права на заключение договоров аренды земли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ab/>
      </w:r>
    </w:p>
    <w:p>
      <w:pPr>
        <w:pStyle w:val="TextBodyIndent"/>
        <w:spacing w:before="0" w:after="0"/>
        <w:ind w:left="0" w:right="-142" w:hanging="0"/>
        <w:rPr>
          <w:b/>
          <w:b/>
        </w:rPr>
      </w:pPr>
      <w:r>
        <w:rPr/>
        <w:t>Прогнозируемый объем поступлений в 2020 году и на плановый период 2021 и 2022 годов в бюджет Гордеевского сельского поселения Гордеевского муниципального района Брянской области в виде доходов от аренды земли в 2020 году составил 50,0 тыс.рублей или 1,5% к собственным доходам, в 2021 году составил 50,0 тыс.рублей или 1,5 %, в 2022 году составил 50,0 тыс.рублей или 1,5 %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, находящегося в собственности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ируемый объем поступлений в 2020 году и на плановый период 2021 и 2022 годов в бюджет Гордеевского сельского поселения Гордеевского муниципального района Брянской области в виде доходов от сдачи в наем недвижимого имущества, находящегося в муниципальной собственности, оценивается в сумме 400,0 тыс.рублей или 12,2 % от объема поступлений собственных доходов в 2020 году, 400,0 тыс.руб. или 12,1 % в 2021 году, 400,0 тыс.руб. или 12,0 % в 2022 году. Расчет данных поступлений на 2020 год составлен исходя из фактического количества заключенных договоров на 2019 год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</w:rPr>
      </w:pPr>
      <w:r>
        <w:rPr>
          <w:b/>
        </w:rPr>
        <w:t>Доходы от оказания платных услуг (работ)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ab/>
      </w:r>
    </w:p>
    <w:p>
      <w:pPr>
        <w:pStyle w:val="TextBodyIndent"/>
        <w:spacing w:before="0" w:after="0"/>
        <w:ind w:left="0" w:right="-142" w:hanging="0"/>
        <w:rPr/>
      </w:pPr>
      <w:r>
        <w:rPr/>
        <w:t>Прогнозируемый объем поступлений в 2020 году и на плановый период 2021 и 2022 годов в бюджет Гордеевского сельского поселения Гордеевского муниципального района Брянской области в виде доходов от оказания платных услуг (работ) в 2020 году составил 5,0 тыс.рублей или 0,2 % к собственным доходам, в 2021 году составил 5,0 тыс.рублей или 0,2 %, в 2022 году составил 5,0 тыс.рублей или 0,2 %.</w:t>
      </w:r>
    </w:p>
    <w:p>
      <w:pPr>
        <w:pStyle w:val="Heading1"/>
        <w:tabs>
          <w:tab w:val="clear" w:pos="708"/>
          <w:tab w:val="center" w:pos="5414" w:leader="none"/>
          <w:tab w:val="left" w:pos="8130" w:leader="none"/>
        </w:tabs>
        <w:spacing w:lineRule="auto" w:line="240" w:before="240" w:after="240"/>
        <w:jc w:val="left"/>
        <w:rPr>
          <w:kern w:val="2"/>
        </w:rPr>
      </w:pPr>
      <w:r>
        <w:rPr>
          <w:kern w:val="2"/>
        </w:rPr>
        <w:tab/>
        <w:t>Безвозмездные поступления</w:t>
        <w:tab/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При планировании </w:t>
      </w:r>
      <w:r>
        <w:rPr>
          <w:u w:val="single"/>
        </w:rPr>
        <w:t>проекта</w:t>
      </w:r>
      <w:r>
        <w:rPr/>
        <w:t xml:space="preserve"> бюджета Гордеевского сельского поселения Гордеевского муниципального района Брянской области на 2020 год и на плановый период 2021 и 2022 годов учтены объемы безвозмездных поступлений, предусмотренные </w:t>
      </w:r>
      <w:r>
        <w:rPr>
          <w:u w:val="single"/>
        </w:rPr>
        <w:t>проектом</w:t>
      </w:r>
      <w:r>
        <w:rPr/>
        <w:t xml:space="preserve"> областного закона «Об областном бюджете на 2020 год и на плановый период 2021 и 2022 годов».</w:t>
      </w:r>
    </w:p>
    <w:p>
      <w:pPr>
        <w:pStyle w:val="TextBodyIndent"/>
        <w:tabs>
          <w:tab w:val="clear" w:pos="708"/>
          <w:tab w:val="left" w:pos="9540" w:leader="none"/>
          <w:tab w:val="left" w:pos="9720" w:leader="none"/>
        </w:tabs>
        <w:spacing w:before="0" w:after="0"/>
        <w:ind w:left="0" w:firstLine="710"/>
        <w:jc w:val="both"/>
        <w:rPr/>
      </w:pPr>
      <w:r>
        <w:rPr/>
        <w:t>Общий объем безвозмездных поступлений запланирован с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0 год – 1 299,7 тыс. рублей;</w:t>
      </w:r>
    </w:p>
    <w:p>
      <w:pPr>
        <w:pStyle w:val="TextBodyIndent"/>
        <w:tabs>
          <w:tab w:val="clear" w:pos="708"/>
          <w:tab w:val="left" w:pos="4275" w:leader="none"/>
        </w:tabs>
        <w:spacing w:before="0" w:after="0"/>
        <w:ind w:left="0" w:firstLine="710"/>
        <w:jc w:val="both"/>
        <w:rPr/>
      </w:pPr>
      <w:r>
        <w:rPr/>
        <w:t>2021 год – 1 336,4 тыс. рублей;</w:t>
        <w:tab/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2 год – 1 329,9 тыс.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труктура безвозмездных поступлений на 2020 год и на плановый период 2021-2022 годов представлена в таблице 3.</w:t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 xml:space="preserve">Структура безвозмездных поступлений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0 год и на плановый период 2021 и 2022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340"/>
        <w:gridCol w:w="1980"/>
        <w:gridCol w:w="108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0 год,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1 год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2 год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 675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 2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9 93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в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15,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 466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2 4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8 045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84,4%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21"/>
        <w:spacing w:lineRule="auto" w:line="240" w:before="120" w:after="120"/>
        <w:ind w:left="283" w:firstLine="710"/>
        <w:jc w:val="both"/>
        <w:rPr/>
      </w:pPr>
      <w:r>
        <w:rPr/>
        <w:t>Перечень и объемы субвенций из районного бюджета приведены в таблице 4.</w:t>
      </w:r>
    </w:p>
    <w:p>
      <w:pPr>
        <w:pStyle w:val="21"/>
        <w:keepNext w:val="true"/>
        <w:spacing w:lineRule="auto" w:line="240" w:before="120" w:after="120"/>
        <w:ind w:left="283" w:firstLine="710"/>
        <w:jc w:val="right"/>
        <w:rPr/>
      </w:pPr>
      <w:r>
        <w:rPr/>
        <w:t>Таблица 4</w:t>
      </w:r>
    </w:p>
    <w:p>
      <w:pPr>
        <w:pStyle w:val="21"/>
        <w:keepNext w:val="true"/>
        <w:spacing w:lineRule="auto" w:line="240" w:before="120" w:after="120"/>
        <w:jc w:val="center"/>
        <w:rPr>
          <w:b/>
          <w:b/>
        </w:rPr>
      </w:pPr>
      <w:r>
        <w:rPr>
          <w:b/>
        </w:rPr>
        <w:t xml:space="preserve">Перечень и объемы субвенций на 2020 год и на плановый период 2021 и 2022 годов                                                                                                                                                                                     </w:t>
      </w:r>
    </w:p>
    <w:p>
      <w:pPr>
        <w:pStyle w:val="21"/>
        <w:keepNext w:val="true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8520</wp:posOffset>
                </wp:positionH>
                <wp:positionV relativeFrom="paragraph">
                  <wp:posOffset>248285</wp:posOffset>
                </wp:positionV>
                <wp:extent cx="635" cy="507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7.6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3870</wp:posOffset>
                </wp:positionH>
                <wp:positionV relativeFrom="paragraph">
                  <wp:posOffset>248285</wp:posOffset>
                </wp:positionV>
                <wp:extent cx="635" cy="507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1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руб</w:t>
      </w:r>
      <w:r>
        <w:rPr/>
        <w:t>ле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1444"/>
        <w:gridCol w:w="1544"/>
        <w:gridCol w:w="1322"/>
      </w:tblGrid>
      <w:tr>
        <w:trPr>
          <w:tblHeader w:val="true"/>
          <w:trHeight w:val="211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убвенци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0 год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1 г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2 год</w:t>
            </w:r>
          </w:p>
        </w:tc>
      </w:tr>
      <w:tr>
        <w:trPr>
          <w:trHeight w:val="469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 209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 00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 886</w:t>
            </w:r>
          </w:p>
        </w:tc>
      </w:tr>
    </w:tbl>
    <w:p>
      <w:pPr>
        <w:pStyle w:val="21"/>
        <w:spacing w:lineRule="auto" w:line="240" w:before="120" w:after="120"/>
        <w:ind w:left="283" w:firstLine="710"/>
        <w:jc w:val="both"/>
        <w:rPr/>
      </w:pPr>
      <w:r>
        <w:rPr/>
        <w:t>Перечень и объемы субсидий из областного бюджета приведены в таблице 5.</w:t>
      </w:r>
    </w:p>
    <w:p>
      <w:pPr>
        <w:pStyle w:val="21"/>
        <w:keepNext w:val="true"/>
        <w:spacing w:lineRule="auto" w:line="240" w:before="120" w:after="120"/>
        <w:ind w:left="283" w:firstLine="710"/>
        <w:jc w:val="right"/>
        <w:rPr/>
      </w:pPr>
      <w:r>
        <w:rPr/>
        <w:t>Таблица 5</w:t>
      </w:r>
    </w:p>
    <w:p>
      <w:pPr>
        <w:pStyle w:val="21"/>
        <w:keepNext w:val="true"/>
        <w:spacing w:lineRule="auto" w:line="240" w:before="120" w:after="120"/>
        <w:jc w:val="center"/>
        <w:rPr>
          <w:b/>
          <w:b/>
        </w:rPr>
      </w:pPr>
      <w:r>
        <w:rPr>
          <w:b/>
        </w:rPr>
        <w:t xml:space="preserve">Перечень и объемы субсидий на 2020 год и на плановый период 2021 и 2022 годов                                                                                                                                                                                     </w:t>
      </w:r>
    </w:p>
    <w:p>
      <w:pPr>
        <w:pStyle w:val="21"/>
        <w:keepNext w:val="true"/>
        <w:spacing w:lineRule="auto" w:line="240"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6430</wp:posOffset>
                </wp:positionH>
                <wp:positionV relativeFrom="paragraph">
                  <wp:posOffset>248285</wp:posOffset>
                </wp:positionV>
                <wp:extent cx="635" cy="1309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9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6736080</wp:posOffset>
                </wp:positionH>
                <wp:positionV relativeFrom="paragraph">
                  <wp:posOffset>248285</wp:posOffset>
                </wp:positionV>
                <wp:extent cx="9525" cy="1309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4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руб</w:t>
      </w:r>
      <w:r>
        <w:rPr/>
        <w:t>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1663"/>
        <w:gridCol w:w="1803"/>
        <w:gridCol w:w="1525"/>
      </w:tblGrid>
      <w:tr>
        <w:trPr>
          <w:tblHeader w:val="true"/>
          <w:trHeight w:val="259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убсид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 год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</w:tr>
      <w:tr>
        <w:trPr>
          <w:trHeight w:val="469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97 466,7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77 244,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8 045,89</w:t>
            </w:r>
          </w:p>
        </w:tc>
      </w:tr>
      <w:tr>
        <w:trPr>
          <w:trHeight w:val="469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 45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Heading1"/>
        <w:tabs>
          <w:tab w:val="clear" w:pos="708"/>
          <w:tab w:val="left" w:pos="2325" w:leader="none"/>
          <w:tab w:val="center" w:pos="5414" w:leader="none"/>
        </w:tabs>
        <w:spacing w:lineRule="auto" w:line="240"/>
        <w:rPr/>
      </w:pPr>
      <w:r>
        <w:rPr>
          <w:color w:val="003366"/>
          <w:kern w:val="2"/>
          <w:sz w:val="24"/>
          <w:szCs w:val="24"/>
        </w:rPr>
        <w:t xml:space="preserve">РАСХОДЫ БЮДЖЕТА ГОРДЕЕВСКОГО СЕЛЬСКОГО ПОСЕЛЕНИЯ  ГОРДЕЕВСКОГО </w:t>
      </w:r>
    </w:p>
    <w:p>
      <w:pPr>
        <w:pStyle w:val="Heading1"/>
        <w:tabs>
          <w:tab w:val="clear" w:pos="708"/>
          <w:tab w:val="left" w:pos="2325" w:leader="none"/>
          <w:tab w:val="center" w:pos="5414" w:leader="none"/>
        </w:tabs>
        <w:spacing w:lineRule="auto" w:line="240"/>
        <w:ind w:left="-142" w:hanging="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 xml:space="preserve">МУНИЦИПАЛЬНОГО РАЙОНА БРЯНСКОЙ ОБЛАСТИ  В 2020 ГОДУ И НА ПЛАНОВЫЙ </w:t>
      </w:r>
    </w:p>
    <w:p>
      <w:pPr>
        <w:pStyle w:val="Heading1"/>
        <w:tabs>
          <w:tab w:val="clear" w:pos="708"/>
          <w:tab w:val="left" w:pos="2325" w:leader="none"/>
          <w:tab w:val="center" w:pos="5414" w:leader="none"/>
        </w:tabs>
        <w:spacing w:lineRule="auto" w:line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ПЕРИОД  2021 И 2022 ГОДОВ</w:t>
      </w:r>
    </w:p>
    <w:p>
      <w:pPr>
        <w:pStyle w:val="ConsNormal"/>
        <w:widowControl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полномочия главных распорядителей бюджетных средств на 2020 год и на плановый период 2021 и 2022 годов преимущественно сохранены на уровне 2019 года ( с учетом принятых в течении 2019 года решений по индексации отдельных статей расходов)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2020 год и на плановый период 2021 и 2022 годов осуществлялось в условиях 2019 года без учета предполагаемого перераспределения полномочий между уровнями власти. Приоритетом при планировании бюджетных ассигнований на 2020 год и на плановый период 2021 и 2022 годов являлось безусловное исполнение всех принятых социальных обязательств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color w:val="003366"/>
        </w:rPr>
        <w:t xml:space="preserve">Объем и структура расходов бюджета Гордеевского сельского поселения Гордеевского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муниципального района Брянской области на 2020 год и на плановый период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2021 и 2022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бюджета Гордеевского сельского поселения Гордеевского муниципального района Брянской области в 2020 году составит 4 575 275,76  рублей, в 2021 году составит 4 643 005,20  рублей, в 2022 году составит 4 668 511,89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 структура расходов бюджета Гордеевского сельского поселения Гордеевского муниципального района Брянской области на 2020 год и на плановый период 2021 и 2022 годов  представлена в следующей таблице </w:t>
      </w:r>
    </w:p>
    <w:p>
      <w:pPr>
        <w:pStyle w:val="Normal"/>
        <w:keepNext w:val="true"/>
        <w:ind w:firstLine="902"/>
        <w:jc w:val="right"/>
        <w:rPr/>
      </w:pPr>
      <w:r>
        <w:rPr/>
        <w:t xml:space="preserve">Таблица 6 </w:t>
      </w:r>
    </w:p>
    <w:p>
      <w:pPr>
        <w:pStyle w:val="Normal"/>
        <w:keepNext w:val="true"/>
        <w:jc w:val="center"/>
        <w:rPr/>
      </w:pPr>
      <w:r>
        <w:rPr/>
        <w:t>Структура расходов бюджета Гордеевского сельского поселения Гордеевского муниципального района Брянской области на 2020 год и на плановый период 2021 и 2022 годов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275"/>
        <w:gridCol w:w="993"/>
        <w:gridCol w:w="1275"/>
        <w:gridCol w:w="993"/>
        <w:gridCol w:w="1275"/>
        <w:gridCol w:w="981"/>
      </w:tblGrid>
      <w:tr>
        <w:trPr>
          <w:trHeight w:val="157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в 2020 году, рубл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в 2021 году, рубл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в 2022 году, рублей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2 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,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6 9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,6%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 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,4 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 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4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 88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,5 %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6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5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5 %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50 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9,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98 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7,4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46 6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6,0 %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97 466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,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77 24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,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118 045,8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,0%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5 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,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1,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000 0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1,4</w:t>
            </w:r>
          </w:p>
        </w:tc>
      </w:tr>
      <w:tr>
        <w:trPr>
          <w:trHeight w:val="58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75 275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43 005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68 531,8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%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Общегосударственные вопросы»</w:t>
      </w:r>
      <w:r>
        <w:rPr/>
        <w:t xml:space="preserve"> запланированы расходы на 2021 год в размере    82 665 рублей, на 2022 год - 166 930 рублей (1,8% и 3,6% соответственно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Национальная оборона»</w:t>
      </w:r>
      <w:r>
        <w:rPr/>
        <w:t xml:space="preserve"> запланированы расходы на финансовое обеспечение передаваемых полномочий по осуществлению первичного воинского учета на территориях, где отсутствуют военные комиссариаты </w:t>
      </w:r>
      <w:r>
        <w:rPr>
          <w:b/>
        </w:rPr>
        <w:t>( КБК 909 0203 0901051180)</w:t>
      </w:r>
      <w:r>
        <w:rPr/>
        <w:t>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>на 2020 год  в сумме 202 209 рублей (4,4 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>на 2021 год  в сумме 204 005 рублей (4,4 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>на 2022 год  в сумме 211 886 рублей (4,5 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Национальная безопасность и правоохранительная деятельность»</w:t>
      </w:r>
      <w:r>
        <w:rPr/>
        <w:t xml:space="preserve"> запланированы расходы на реализацию функций по обеспечению пожарной безопасности </w:t>
      </w:r>
      <w:r>
        <w:rPr>
          <w:b/>
        </w:rPr>
        <w:t>(КБК 909 0310 0901081140)</w:t>
      </w:r>
      <w:r>
        <w:rPr/>
        <w:t>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на 2020 год в сумме 25 000 рублей (0,6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на 2021 год в сумме 25 000 рублей (0,5 % от общего объема расходов)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на 2022 год в сумме 25 000 рублей (0,5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В структуре расходов бюджета Гордеевского сельского поселения Гордеевского муниципального района Брянской области наибольший удельный вес принадлежит отрасли «Жилищно-коммунальное хозяйство».</w:t>
      </w:r>
    </w:p>
    <w:p>
      <w:pPr>
        <w:pStyle w:val="Normal"/>
        <w:tabs>
          <w:tab w:val="clear" w:pos="708"/>
          <w:tab w:val="left" w:pos="1708" w:leader="none"/>
          <w:tab w:val="left" w:pos="9855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Жилищно-коммунальное хозяйство»</w:t>
      </w:r>
      <w:r>
        <w:rPr/>
        <w:t xml:space="preserve"> запланированы расходы на:</w:t>
        <w:tab/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жилищное хозяйство </w:t>
      </w:r>
      <w:r>
        <w:rPr>
          <w:b/>
        </w:rPr>
        <w:t>(КБК 909 0501 0901081840)</w:t>
      </w:r>
      <w:r>
        <w:rPr/>
        <w:t xml:space="preserve"> в сумме 115 000 рублей на 2020-2022 годы соответственно, в том числе на взносы на капитальный ремонт муниципального жилищного фонда;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      </w:t>
      </w:r>
      <w:r>
        <w:rPr/>
        <w:t>- расходы, направленные на благоустройство территории поселения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2020 год  в сумме  2 135 600,0 рублей или 49,2% от общего объема расходов;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2021 год  в сумме  2 083 935,0 рублей или 47,4 % от общего объема расходов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2022 год  в сумме  2 031 670,0 рублей или 46,0 % от общего объема расходов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Данные расходы складываются из следующих пунктов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Организация и обеспечение освещения улиц </w:t>
      </w:r>
      <w:r>
        <w:rPr>
          <w:b/>
        </w:rPr>
        <w:t>(КБК 909 0503 0901081690)</w:t>
      </w:r>
      <w:r>
        <w:rPr/>
        <w:t xml:space="preserve"> в сумме 1 100 000 рублей -2020 год; 1 100 000 рублей -2021 год; 1 100 000 рублей -2022 год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Озеленение территории </w:t>
      </w:r>
      <w:r>
        <w:rPr>
          <w:b/>
        </w:rPr>
        <w:t xml:space="preserve">(КБК 909 0503 0901081700) </w:t>
      </w:r>
      <w:r>
        <w:rPr/>
        <w:t>в сумме 10 800 рублей-2020 год; 10 800 рублей-2021 год; 10 800 рублей-2022 год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Мероприятия по благоустройству </w:t>
      </w:r>
      <w:r>
        <w:rPr>
          <w:b/>
        </w:rPr>
        <w:t>(КБК 909 0503 0901081730)</w:t>
      </w:r>
      <w:r>
        <w:rPr/>
        <w:t xml:space="preserve"> в сумме 1 024 800 рублей – 2020 год; 973 135 рублей – 2021 год; 920 870 рублей – 2022 год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  <w:tab w:val="left" w:pos="9855" w:leader="none"/>
        </w:tabs>
        <w:ind w:firstLine="720"/>
        <w:jc w:val="both"/>
        <w:rPr/>
      </w:pPr>
      <w:r>
        <w:rPr/>
        <w:t xml:space="preserve">По отрасли </w:t>
      </w:r>
      <w:r>
        <w:rPr>
          <w:b/>
        </w:rPr>
        <w:t>«</w:t>
      </w:r>
      <w:r>
        <w:rPr>
          <w:b/>
          <w:bCs/>
          <w:sz w:val="22"/>
        </w:rPr>
        <w:t>закупка товаров, работ и услуг для обеспечения государственных (муниципальных) нужд</w:t>
      </w:r>
      <w:r>
        <w:rPr>
          <w:b/>
        </w:rPr>
        <w:t>»</w:t>
      </w:r>
      <w:r>
        <w:rPr/>
        <w:t xml:space="preserve"> запланированы расходы на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Реализация программ формирования современной городской среды </w:t>
      </w:r>
      <w:r>
        <w:rPr>
          <w:b/>
        </w:rPr>
        <w:t>(КБК 909 0503 090F255550)</w:t>
      </w:r>
      <w:r>
        <w:rPr/>
        <w:t xml:space="preserve"> в сумме 1 097 466,76 рублей – 2020 год; 1 077 244,20 рублей – 2021 год; 1 118 045,89 рублей – 2022 год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- </w:t>
      </w:r>
      <w:r>
        <w:rPr>
          <w:bCs/>
          <w:sz w:val="22"/>
          <w:szCs w:val="20"/>
        </w:rPr>
        <w:t>Обустройство и восстановление воинских захоронений, находящихся в государственной собственности</w:t>
      </w:r>
      <w:r>
        <w:rPr>
          <w:b/>
        </w:rPr>
        <w:t xml:space="preserve"> (КБК 909 0503 09010L2990)</w:t>
      </w:r>
      <w:r>
        <w:rPr/>
        <w:t xml:space="preserve"> в сумме  55 156,00 рублей – 2021 год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Heading1"/>
        <w:spacing w:lineRule="auto" w:line="252"/>
        <w:rPr/>
      </w:pPr>
      <w:r>
        <w:rPr>
          <w:color w:val="003366"/>
          <w:kern w:val="2"/>
          <w:sz w:val="24"/>
          <w:szCs w:val="24"/>
        </w:rPr>
        <w:t>РАСХОДЫ БЮДЖЕТА ГОРДЕЕВСКОГО  СЕЛЬСКОГО ПОСЕЛЕНИЯ ГОРДЕЕВСКОГО МУНИЦИПАЛЬНОГО РАЙОНА БРЯНСКОЙ ОБЛАСТИ НА КОМПЛЕКСНОЕ СОЦИАЛЬНО-ЭКОНОМИЧЕСКОЕ РАЗВИТИЕ ГОРДЕЕВСКОГО СЕЛЬСКОГО ПОСЕЛЕНИЯ</w:t>
      </w:r>
    </w:p>
    <w:p>
      <w:pPr>
        <w:pStyle w:val="Heading2"/>
        <w:spacing w:lineRule="auto" w:line="240" w:before="240" w:after="120"/>
        <w:rPr>
          <w:b w:val="false"/>
          <w:b w:val="false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Муниципальная программа Гордеевского сельского поселения Гордеевского муниципального района Брянской области «Комплексное социально-экономическое развитие Гордеевского сельского поселения Гордеевского муниципального района Брянской области на 2020-2022 годы»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Основными целями  Муниципальной программы Гордеевского сельского поселения «Комплексное социально-экономическое развитие Гордеевского сельского поселения Гордеевского муниципального района Брянской области на 2020-2022 годы» являютс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нение функции в части обеспечения первичного воинского учета на территориях, где отсутствуют военные комиссариаты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у</w:t>
      </w:r>
      <w:r>
        <w:rPr/>
        <w:t>крепление пожарной безопасности в населенных пунктах сельского поселения</w:t>
      </w:r>
      <w:r>
        <w:rPr>
          <w:color w:val="000000"/>
        </w:rPr>
        <w:t>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нение функции в части капитального и текущего ремонта муниципального жилищного фонда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- создание условий для мероприятий по  организации и обеспечению освещения улиц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- создание условий для мероприятий по  озеленению территории по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/>
        <w:t>осуществление мер направленных на повышение уровня благоустройства и улучшение санитарного содержания территорий населенных пунктов сельских поселений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Для выполнения поставленной цели необходимо обеспечить эффективное решение следующих задач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эффективное руководство и управление в сфере установленных функций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атериально-техническое и финансовое обеспечение деятельности органов местного самоуправления  Гордеевское сельское поселение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сполнение  переданных органам местного самоуправления государственных полномочий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информирование общественности о существе принимаемых решений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подготовка проектов нормативных правовых актов органов местного самоуправления, иных документов и материалов для рассмотрения их администрацией, а также обеспечивает протокольное оформление и рассылку принятых администрацией в установленном порядке решений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онтроль за своевременным исполнением органами местного самоуправления  действующего законодательства, нормативных правовых актов органов местного самоуправления, служебных и иных документов.</w:t>
      </w:r>
    </w:p>
    <w:p>
      <w:pPr>
        <w:pStyle w:val="TextBodyIndent"/>
        <w:spacing w:before="120" w:after="0"/>
        <w:ind w:left="0" w:hanging="0"/>
        <w:jc w:val="center"/>
        <w:rPr>
          <w:color w:val="003366"/>
        </w:rPr>
      </w:pPr>
      <w:r>
        <w:rPr>
          <w:color w:val="003366"/>
        </w:rPr>
        <w:t>Динамика  и структура</w:t>
      </w:r>
      <w:r>
        <w:rPr>
          <w:b/>
          <w:i/>
          <w:color w:val="003366"/>
        </w:rPr>
        <w:t xml:space="preserve"> </w:t>
      </w:r>
      <w:r>
        <w:rPr>
          <w:color w:val="003366"/>
        </w:rPr>
        <w:t>по муниципальной программе Гордеевского сельского поселения «Комплексное социально-экономическое развитие Гордеевского сельского поселения Гордеевского муниципального района Брянской области на 2020-2022 годы».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276"/>
        <w:gridCol w:w="709"/>
        <w:gridCol w:w="1276"/>
        <w:gridCol w:w="1275"/>
      </w:tblGrid>
      <w:tr>
        <w:trPr>
          <w:trHeight w:val="102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/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2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886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и текущий ремонт муниципаль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</w:t>
            </w:r>
          </w:p>
        </w:tc>
      </w:tr>
      <w:tr>
        <w:trPr>
          <w:trHeight w:val="37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беспечение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</w:t>
            </w:r>
          </w:p>
        </w:tc>
      </w:tr>
      <w:tr>
        <w:trPr>
          <w:trHeight w:val="42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 266,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 53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8 915,89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930</w:t>
            </w:r>
          </w:p>
        </w:tc>
      </w:tr>
      <w:tr>
        <w:trPr>
          <w:trHeight w:val="41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39 0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75 275,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3 00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 531,89</w:t>
            </w:r>
          </w:p>
        </w:tc>
      </w:tr>
    </w:tbl>
    <w:p>
      <w:pPr>
        <w:pStyle w:val="Heading1"/>
        <w:spacing w:lineRule="auto" w:line="240" w:before="240" w:after="240"/>
        <w:rPr>
          <w:rFonts w:ascii="Arial" w:hAnsi="Arial" w:cs="Arial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ИСТОЧНИКИ ВНУТРЕННЕГО ФИНАНСИРОВАНИЯ</w:t>
        <w:br/>
        <w:t>ДЕФИЦИТА БЮДЖЕТА ГОРДЕЕВСКОГО СЕЛЬСКОГО ПОСЕЛЕНИЯ ГОРДЕ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На 2020-2021 годы запланирован сбалансированный бюджет Гордеевского сельского поселения Гордеевского муниципального района Брянской области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Indent"/>
        <w:spacing w:before="0" w:after="0"/>
        <w:ind w:left="0" w:right="-142" w:firstLine="710"/>
        <w:rPr/>
      </w:pPr>
      <w:r>
        <w:rPr/>
        <w:t>Глава Гордеевского сельского поселения:                                         С.А.Умрик</w:t>
      </w:r>
    </w:p>
    <w:sectPr>
      <w:footerReference w:type="default" r:id="rId2"/>
      <w:footerReference w:type="first" r:id="rId3"/>
      <w:type w:val="nextPage"/>
      <w:pgSz w:w="11906" w:h="16838"/>
      <w:pgMar w:left="567" w:right="510" w:gutter="0" w:header="0" w:top="567" w:footer="5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basedOn w:val="Style7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8">
    <w:name w:val="Название объекта Знак"/>
    <w:basedOn w:val="Style7"/>
    <w:qFormat/>
    <w:rPr>
      <w:b/>
      <w:lang w:val="ru-RU" w:bidi="ar-SA"/>
    </w:rPr>
  </w:style>
  <w:style w:type="character" w:styleId="003">
    <w:name w:val="003_Номер.таблицы Знак"/>
    <w:basedOn w:val="Style8"/>
    <w:qFormat/>
    <w:rPr>
      <w:sz w:val="28"/>
      <w:szCs w:val="28"/>
    </w:rPr>
  </w:style>
  <w:style w:type="character" w:styleId="2">
    <w:name w:val="Заголовок 2 Знак"/>
    <w:basedOn w:val="Style7"/>
    <w:qFormat/>
    <w:rPr>
      <w:b/>
      <w:i/>
      <w:sz w:val="28"/>
      <w:lang w:val="ru-RU" w:bidi="ar-SA"/>
    </w:rPr>
  </w:style>
  <w:style w:type="character" w:styleId="004">
    <w:name w:val="004_Заголовок таблицы Знак"/>
    <w:basedOn w:val="Style7"/>
    <w:qFormat/>
    <w:rPr>
      <w:sz w:val="28"/>
      <w:szCs w:val="28"/>
      <w:lang w:val="ru-RU" w:bidi="ar-SA"/>
    </w:rPr>
  </w:style>
  <w:style w:type="character" w:styleId="007">
    <w:name w:val="007_Список Знак"/>
    <w:basedOn w:val="Style7"/>
    <w:qFormat/>
    <w:rPr>
      <w:sz w:val="28"/>
      <w:szCs w:val="28"/>
      <w:lang w:val="ru-RU" w:bidi="ar-SA"/>
    </w:rPr>
  </w:style>
  <w:style w:type="character" w:styleId="0022">
    <w:name w:val="002_Текст Знак Знак"/>
    <w:basedOn w:val="Style7"/>
    <w:qFormat/>
    <w:rPr>
      <w:sz w:val="28"/>
      <w:szCs w:val="28"/>
      <w:lang w:val="ru-RU" w:bidi="ar-SA"/>
    </w:rPr>
  </w:style>
  <w:style w:type="character" w:styleId="0071">
    <w:name w:val="007_Список Знак Знак"/>
    <w:basedOn w:val="Style7"/>
    <w:qFormat/>
    <w:rPr>
      <w:sz w:val="28"/>
      <w:szCs w:val="28"/>
      <w:lang w:val="ru-RU" w:bidi="ar-SA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7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Заголовок 1 Знак"/>
    <w:basedOn w:val="Style7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6:00Z</dcterms:created>
  <dc:creator>Кулешов Михаил</dc:creator>
  <dc:description/>
  <cp:keywords/>
  <dc:language>en-US</dc:language>
  <cp:lastModifiedBy>User</cp:lastModifiedBy>
  <cp:lastPrinted>2018-11-14T16:25:00Z</cp:lastPrinted>
  <dcterms:modified xsi:type="dcterms:W3CDTF">2019-12-11T07:26:00Z</dcterms:modified>
  <cp:revision>180</cp:revision>
  <dc:subject/>
  <dc:title>ПОЯСНИТЕЛЬНАЯ ЗАПИСКА</dc:title>
</cp:coreProperties>
</file>