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ДЕЕВСКИЙ СЕЛЬСКИЙ 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ДЕ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ДЕЕВСКОГО РАЙОНА БРЯ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от </w:t>
      </w:r>
      <w:r>
        <w:rPr>
          <w:rFonts w:cs="Times New Roman" w:ascii="Times New Roman" w:hAnsi="Times New Roman"/>
          <w:sz w:val="28"/>
        </w:rPr>
        <w:t xml:space="preserve"> 10.12.2020 года   № 4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>с.</w:t>
      </w:r>
      <w:r>
        <w:rPr>
          <w:rFonts w:cs="Times New Roman" w:ascii="Times New Roman" w:hAnsi="Times New Roman"/>
          <w:sz w:val="28"/>
        </w:rPr>
        <w:t xml:space="preserve"> Гордеев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Гордеев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де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бюджета Гордеевского сельского поселения Гордеевского муниципального района Брянской области на 2021 год и на  плановый период  2022 и 2023 года: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 общий  объем  доходов бюджета Гордеевского сельского поселения Гордеевского муниципального района Брянской области на 2021 год в сумме  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 308 296,7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 объем  расходов бюджета Гордеевского сельского поселения Гордеевского муниципального района Брянской области на 2021 год в сумме 4 308 296,7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уемый дефицит бюджета Гордеевского сельского поселения Гордеевского муниципального района Брянской области в сумме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0 (ноль)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Гордеевского сельского поселения Гордеевского муниципального района Брянской области на 1 января 2022 года в сумме 0 (ноль)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 общий объем доходов бюджета поселения на 2022 год в сумме     4 285 945,07 рублей и на 2023 год в сумме 4 319 929,3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поселения на 2022 год в сумме 4 285 945,07 рублей, в том числе условно утвержденные расходы в сумме 77 250,00 рублей и на 2023 год в сумме  4 319 929,39 рублей, в том числе условно утвержденные расходы в сумме  156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Гордеевского сельского поселения на 1 января 2023 года в сумме 0 (ноль) рублей и на 1 января 2024 года в сумме 0 (ноль)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</w:t>
      </w:r>
      <w:r>
        <w:rPr>
          <w:rFonts w:cs="Times New Roman" w:ascii="Times New Roman" w:hAnsi="Times New Roman"/>
          <w:bCs/>
          <w:sz w:val="26"/>
          <w:szCs w:val="26"/>
        </w:rPr>
        <w:t xml:space="preserve">твердить прогнозируемые доходы бюджета муниципального образования Гордеевское сельское поселение Гордеевского муниципального района Брянской области на 2021 год и на плановый период 2022 и 2023 годов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1</w:t>
      </w:r>
      <w:r>
        <w:rPr>
          <w:rFonts w:cs="Times New Roman" w:ascii="Times New Roman" w:hAnsi="Times New Roman"/>
          <w:bCs/>
          <w:sz w:val="26"/>
          <w:szCs w:val="26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нормативы распределения доходов на 2021 год и на плановый период 2022 и 2023 годов в бюджет Гордеевского сельского поселения Гордеевского муниципального района Брянской области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Установить перечень главных администраторов доходов бюджета Гордеевского сельского поселения Гордеевского муниципального района Брянской области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Установить перечень главных администраторов доходов бюджета Гордеевского сельского поселения Гордеевского муниципального района Брянской области -органов государственной власти Российской Федерации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Установить перечень главных администраторов источников финансирования дефицита бюджета Гордеевского сельского поселения Гордеевского муниципального района Брянской области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Установить ведомственную структуру расходов бюджета Гордеевского сельского поселения Гордеевского муниципального района Брянской области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6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Гордеевского сельского поселения Гордеевского муниципального района Брянской области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7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Установить распределение расходов бюджета Гордеевского сельского поселения Гордеевского муниципального района Брянской области по целевым статьям (муниципальным программам и непрогра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8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Установить источники внутреннего финансирования дефицита бюджета Гордеевского сельского поселения Гордеевского муниципального района Брянской области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9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Установить распределение субвенций бюджету Гордее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10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 соответствии с пунктом 8 статьи 217 Бюджетного кодекса Российской Федерации </w:t>
      </w:r>
      <w:r>
        <w:rPr>
          <w:rFonts w:cs="Times New Roman" w:ascii="Times New Roman" w:hAnsi="Times New Roman"/>
          <w:sz w:val="26"/>
          <w:szCs w:val="26"/>
        </w:rPr>
        <w:t>дополнительные основания для внесения изменений в сводную бюджетную роспись бюджета Гордеевского сельского поселения Гордеевского муниципального района Брянской области без внесения изменений в настоящее  Решение:</w:t>
      </w:r>
    </w:p>
    <w:p>
      <w:pPr>
        <w:pStyle w:val="Normal"/>
        <w:widowControl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 за счет межбюджетных трансфертов из федерального и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федерального и областного бюджетов лимитов бюджетных обязательств;</w:t>
      </w:r>
    </w:p>
    <w:p>
      <w:pPr>
        <w:pStyle w:val="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, соответствующих целям предоставления из федерального и областного бюджетов субсидий и иных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федераль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 статьи 24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 </w:t>
      </w:r>
    </w:p>
    <w:p>
      <w:pPr>
        <w:pStyle w:val="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бюджетных ассигнований в связи с использованием доходов, фактически полученных при исполнении бюджета Гордеевского сельского поселения Гордеевского муниципального района Брянской области сверх утвержденных Решением о бюджете Гордеевского сельского поселения Горде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2 статьи 23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кодов бюджетной классификации расходов в рамках требований казначейского исполнения бюджета Гордеевского сельского поселения Гордеевского муниципального района Брянской области, а также в случае изменения Министерством финансов Российской Федерации, департаментом финансов Брянской области  и финансовым отделом администрации Гордеевского района порядка применения бюджетной классификации;</w:t>
      </w:r>
    </w:p>
    <w:p>
      <w:pPr>
        <w:pStyle w:val="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 бюджета Гордеевского сельского поселения Гордеевского муниципального района Брянской области в соответствии с действующим законодательством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2. Субсидии юридическим лицам (за исключением субсидий муниципальным учреждениям), индивидуальным предпринимателям, физическим лицам - производителям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, работ, услуг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яются на безвозмездной и безвозвратной основе в целях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</w:t>
      </w:r>
      <w:r>
        <w:rPr>
          <w:rFonts w:cs="Times New Roman" w:ascii="Times New Roman" w:hAnsi="Times New Roman"/>
          <w:color w:val="FF0000"/>
          <w:sz w:val="26"/>
          <w:szCs w:val="26"/>
        </w:rPr>
        <w:t>приложением 6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предоставления указанных субсидий устанавливается нормативными правовыми актами Администрации Гордее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возврата субсидий в случае нарушения условий, установленных при их предоставлени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Установить, что руководители исполнительных органов местного самоуправления Гордеевского сельского посе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Гордеевского сельского поселения дополнительными полномочиями, муниципальных учреждений  дополнительными функциями, требующими увеличения штатной численности персонала</w:t>
      </w:r>
    </w:p>
    <w:p>
      <w:pPr>
        <w:pStyle w:val="ConsPlus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Установить верхний предел муниципального внутреннего долга Гордеевского сельского поселения по муниципальным гарантиям Гордеевского сельского поселения в валюте Российской Федерации на 1 января 2022 года в сумме </w:t>
      </w:r>
      <w:r>
        <w:rPr>
          <w:rFonts w:cs="Times New Roman" w:ascii="Times New Roman" w:hAnsi="Times New Roman"/>
          <w:bCs/>
          <w:sz w:val="26"/>
          <w:szCs w:val="26"/>
        </w:rPr>
        <w:t>0 (ноль)</w:t>
      </w:r>
      <w:r>
        <w:rPr>
          <w:rFonts w:cs="Times New Roman" w:ascii="Times New Roman" w:hAnsi="Times New Roman"/>
          <w:sz w:val="26"/>
          <w:szCs w:val="26"/>
        </w:rPr>
        <w:t xml:space="preserve"> рублей, на 1 января 2023 года в сумме 0 (ноль) рублей, на 1 января 2024 года в сумме 0 (ноль)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5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Администрации Гордеевского района представляет в Гордеевский сельский Совет народных депутатов и контрольно - счетную палату Гордеев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ежемесячно информацию об исполнении Бюджета Гордеевского сельского поселения Гордеевского муниципального района Брянской области в 2021 году в десятидневный срок со дня представления соответствующей отчетности в финансовый отдел администрации Гордеевского района  по форме ежемесячного отчета, представляемого в финансовый отдел администрации Гордее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квартально утвержденный отчет об исполнении бюджета в соответствии со  структурой, применяемой при утверждении бюджета, поселения  в течение 45 дней после наступления отчетной даты.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Настоящее решение вступает в силу с 1 янва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лава Гордеевского сельского поселения                          С.А.Умрик</w:t>
      </w:r>
    </w:p>
    <w:sectPr>
      <w:type w:val="nextPage"/>
      <w:pgSz w:w="11906" w:h="16838"/>
      <w:pgMar w:left="1361" w:right="45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330"/>
        </w:tabs>
        <w:ind w:left="2330" w:hanging="360"/>
      </w:pPr>
    </w:lvl>
    <w:lvl w:ilvl="2">
      <w:start w:val="1"/>
      <w:numFmt w:val="lowerRoman"/>
      <w:lvlText w:val="%3."/>
      <w:lvlJc w:val="right"/>
      <w:pPr>
        <w:tabs>
          <w:tab w:val="num" w:pos="3050"/>
        </w:tabs>
        <w:ind w:left="3050" w:hanging="180"/>
      </w:pPr>
    </w:lvl>
    <w:lvl w:ilvl="3">
      <w:start w:val="1"/>
      <w:numFmt w:val="decimal"/>
      <w:lvlText w:val="%4."/>
      <w:lvlJc w:val="left"/>
      <w:pPr>
        <w:tabs>
          <w:tab w:val="num" w:pos="3770"/>
        </w:tabs>
        <w:ind w:left="3770" w:hanging="360"/>
      </w:pPr>
    </w:lvl>
    <w:lvl w:ilvl="4">
      <w:start w:val="1"/>
      <w:numFmt w:val="lowerLetter"/>
      <w:lvlText w:val="%5."/>
      <w:lvlJc w:val="left"/>
      <w:pPr>
        <w:tabs>
          <w:tab w:val="num" w:pos="4490"/>
        </w:tabs>
        <w:ind w:left="4490" w:hanging="360"/>
      </w:pPr>
    </w:lvl>
    <w:lvl w:ilvl="5">
      <w:start w:val="1"/>
      <w:numFmt w:val="lowerRoman"/>
      <w:lvlText w:val="%6."/>
      <w:lvlJc w:val="right"/>
      <w:pPr>
        <w:tabs>
          <w:tab w:val="num" w:pos="5210"/>
        </w:tabs>
        <w:ind w:left="5210" w:hanging="180"/>
      </w:pPr>
    </w:lvl>
    <w:lvl w:ilvl="6">
      <w:start w:val="1"/>
      <w:numFmt w:val="decimal"/>
      <w:lvlText w:val="%7."/>
      <w:lvlJc w:val="left"/>
      <w:pPr>
        <w:tabs>
          <w:tab w:val="num" w:pos="5930"/>
        </w:tabs>
        <w:ind w:left="5930" w:hanging="360"/>
      </w:pPr>
    </w:lvl>
    <w:lvl w:ilvl="7">
      <w:start w:val="1"/>
      <w:numFmt w:val="lowerLetter"/>
      <w:lvlText w:val="%8."/>
      <w:lvlJc w:val="left"/>
      <w:pPr>
        <w:tabs>
          <w:tab w:val="num" w:pos="6650"/>
        </w:tabs>
        <w:ind w:left="6650" w:hanging="360"/>
      </w:pPr>
    </w:lvl>
    <w:lvl w:ilvl="8">
      <w:start w:val="1"/>
      <w:numFmt w:val="lowerRoman"/>
      <w:lvlText w:val="%9."/>
      <w:lvlJc w:val="right"/>
      <w:pPr>
        <w:tabs>
          <w:tab w:val="num" w:pos="7370"/>
        </w:tabs>
        <w:ind w:left="737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09:00Z</dcterms:created>
  <dc:creator>Аксёненко Артур</dc:creator>
  <dc:description/>
  <cp:keywords/>
  <dc:language>en-US</dc:language>
  <cp:lastModifiedBy>User</cp:lastModifiedBy>
  <cp:lastPrinted>2020-01-14T15:36:00Z</cp:lastPrinted>
  <dcterms:modified xsi:type="dcterms:W3CDTF">2020-12-15T12:51:00Z</dcterms:modified>
  <cp:revision>103</cp:revision>
  <dc:subject/>
  <dc:title>закон об областном бюджете</dc:title>
</cp:coreProperties>
</file>