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FF"/>
          <w:sz w:val="40"/>
          <w:szCs w:val="40"/>
        </w:rPr>
        <w:t xml:space="preserve">к решению </w:t>
      </w:r>
    </w:p>
    <w:p>
      <w:pPr>
        <w:pStyle w:val="Normal"/>
        <w:jc w:val="center"/>
        <w:rPr/>
      </w:pPr>
      <w:r>
        <w:rPr>
          <w:b/>
          <w:color w:val="0000FF"/>
          <w:sz w:val="40"/>
          <w:szCs w:val="40"/>
        </w:rPr>
        <w:t xml:space="preserve">Гордеевского сельского совета 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О бюджете муниципального образования Гордеевское сельское поселение 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Гордеевского муниципального района Брянской области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40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  <w:t>ВВЕДЕНИЕ</w:t>
      </w:r>
    </w:p>
    <w:p>
      <w:pPr>
        <w:pStyle w:val="Normal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бюджету муниципального образования Гордеевское сельское поселение Гордеевского муниципального района Брянской области на 2021 год и на плановый период 2022 и 2023 годов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Гордеевского сельского поселения Гордеевского муниципального района Брянской области на 2021 год и плановый период 2022-2023 годов сформированы в условиях снижения темпов поступлений отдельных налоговых и неналоговых доходов в бюджет поселения, а также рисков невыполнения запланированных показателей поступлений в случае изменения геополитической и макроэкономической ситуации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ладывающихся условиях наиболее остро стоит задача проведения взвешенной бюджетной политики, ограничения роста дефицита бюджета, поддержания размера муниципального внутреннего долга на безопасном для финансовой системы поселения  уровне, а также стимулирование экономического развития и инвестиционной активности. Приоритетом при формировании бюджетных проектировок на 2021 год и плановый период 2022-2023 годов являлось обеспечение в первоочередном порядке действующих расходных обязательств, оптимизация финансового обеспечения отдельных расходных обязательств, отказ от реализации не первоочередных мероприятий муниципальных программ, а также отказ от принятия обязательств, не обеспеченных финансовыми ресурсам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бюджета поселения осуществляется в формате "скользящей трехлетки" с распределением расходов бюджета поселения по разделам, подразделам, целевым статьям (муниципальным программам и непрограмным направлениям деятельности), группам и подгруппам и видам расходов классификации расходов бюджета, а также главным распорядителям бюджетных средст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оритетами бюджетной политики на 2021 год и на плановый период 2022 и 2023 годов  станут следующие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  <w:tab w:val="left" w:pos="7920" w:leader="none"/>
        </w:tabs>
        <w:ind w:lef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езусловное исполнение законодательно установленных социальных обязательств перед гражданами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  <w:tab w:val="left" w:pos="792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еспечение экономической стабильности в поселении, которая предусматривает, в том числе, сбалансированный бюджет, сохранения стабильности выполнения бюджетных обязательств на будущие периоды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  <w:tab w:val="left" w:pos="792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ординация долгосрочного стратегического и бюджетного планирования, обеспечение нацеленности бюджетного планирования на достижение конкретных результатов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  <w:tab w:val="left" w:pos="792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ализация современных механизмов предоставления гражданам муниципальных услуг на качественно новом уровне, модернизация сети учреждений, оказывающих муниципальные услуги за счет бюджетных средств, обеспечение обратной связи с потребителями услуг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  <w:tab w:val="left" w:pos="7920" w:leader="none"/>
        </w:tabs>
        <w:ind w:lef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одернизация форм поддержки реального сектора экономики с целью стимулирования развития инноваций, энергосбережения, повышения эффективности и производительности труда, стимулирование развития малого и среднего бизнеса. </w:t>
      </w:r>
    </w:p>
    <w:p>
      <w:pPr>
        <w:pStyle w:val="Normal"/>
        <w:spacing w:lineRule="auto" w:line="256"/>
        <w:rPr/>
      </w:pPr>
      <w:r>
        <w:rPr>
          <w:i/>
        </w:rPr>
        <w:t xml:space="preserve">         </w:t>
      </w:r>
      <w:r>
        <w:rPr>
          <w:i/>
        </w:rPr>
        <w:t>6. Финансовое обеспечение принятых расходных обязательств с учетом проведения мероприятий по их оптимизации, сокращения неэффективных расходов;</w:t>
      </w:r>
    </w:p>
    <w:p>
      <w:pPr>
        <w:pStyle w:val="Normal"/>
        <w:spacing w:lineRule="auto" w:line="256"/>
        <w:rPr/>
      </w:pPr>
      <w:r>
        <w:rPr>
          <w:i/>
        </w:rPr>
        <w:t xml:space="preserve">        </w:t>
      </w:r>
      <w:r>
        <w:rPr>
          <w:i/>
        </w:rPr>
        <w:t>7.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spacing w:lineRule="auto" w:line="256"/>
        <w:rPr/>
      </w:pPr>
      <w:r>
        <w:rPr>
          <w:i/>
        </w:rPr>
        <w:t xml:space="preserve">        </w:t>
      </w:r>
      <w:r>
        <w:rPr>
          <w:i/>
        </w:rPr>
        <w:t>8. Совершенствование механизма финансового обеспечения деятельности учреждений, включая переход на предоставление субсидий муниципальным  бюджетным учреждениям на основе нормативов;</w:t>
      </w:r>
    </w:p>
    <w:p>
      <w:pPr>
        <w:pStyle w:val="Normal"/>
        <w:spacing w:lineRule="auto" w:line="256"/>
        <w:rPr/>
      </w:pPr>
      <w:r>
        <w:rPr>
          <w:i/>
        </w:rPr>
        <w:t xml:space="preserve">       </w:t>
      </w:r>
      <w:r>
        <w:rPr>
          <w:i/>
        </w:rPr>
        <w:t>9. Дальнейшее развитие программно-целевых методов управления и бюджетирования;</w:t>
      </w:r>
    </w:p>
    <w:p>
      <w:pPr>
        <w:pStyle w:val="Normal"/>
        <w:spacing w:lineRule="auto" w:line="256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10.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а на территории поселения;</w:t>
      </w:r>
    </w:p>
    <w:p>
      <w:pPr>
        <w:pStyle w:val="Normal"/>
        <w:spacing w:lineRule="auto" w:line="256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11. Повышение прозрачности и открытости бюджетной системы, повышение роли граждан и общественных институтов в процессе формирования приоритетов бюджетной политики и направлений расходов бюджета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240" w:after="240"/>
        <w:ind w:right="-28" w:hanging="0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  <w:t>СТРУКТУРА РЕШЕНИЯ ГОРДЕЕВСКОГО СЕЛЬСКОГО СОВЕТА</w:t>
        <w:br/>
        <w:t>О БЮДЖЕТе МУНИЦИПАЛЬНОГО ОБРАЗОВАНИЯ ГОРДЕЕВСКОЕ СЕЛЬСКОЕ ПОСЕЛЕНИЕ ГОРДЕЕВСКОГО МУНИЦИПАЛЬНОГО РАЙОНА БРЯНСКОЙ ОБЛАСТИ НА 2021 ГОД И НА ПЛАНОВЫЙ ПЕРИОД 2022 И 2023 ГОДОВ</w:t>
      </w:r>
    </w:p>
    <w:p>
      <w:pPr>
        <w:pStyle w:val="Normal"/>
        <w:rPr/>
      </w:pPr>
      <w:r>
        <w:rPr/>
        <w:t xml:space="preserve">            </w:t>
      </w:r>
      <w:r>
        <w:rPr/>
        <w:t>Решение подготовлено в соответствии с требованиями к структуре и содержанию проекта Решения о бюджете поселения, установленными Бюджетным Кодексом Российской Федерации, Решением собранием депутатов Гордеевского сельского поселения «Об утверждении Положения о бюджетном процессе в Гордеевском сельском поселении Гордеевского муниципального района Брянской области в новой редакции в соответствии с действующим законодательством Российской Федерации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сельского Совета О бюджете муниципального образования Гордеевское сельское поселение Гордеевского муниципального района Брянской области на 2021 год и на плановый период 2022 и 2023 годов включает 15 пунктов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решения утверждает основные характеристики бюджета Гордеевского сельского поселения на 2021 год, 2022-2023 годы (доходы, расходы, показатели сбалансированности бюджета, а также верхний предел муниципального внутреннего долга Гордеевского сельского поселения Гордеевского муниципального района Брянской области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 решения утверждает прогнозируемые доходы бюджета поселения на 2021 год и на плановый период 2022 и 2023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3 утверждает нормативы распределения доходов на 2021 год и на плановый период 2022 и 2023 годов в бюджет муниципального образования Гордеевское сельское поселение Гордеевского муниципального района Брянской области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ы 4,5 определяют перечень главных администраторов  доходов и главных администраторов источников финансирования дефицита бюджета поселе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6 решения устанавливает ведомственную структуру расходов бюджета Гордеевского сельского поселения на 2021 год и на плановый период 2022 и 2023 годов 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7 решения устанавливает распределение бюджетных ассигнований по разделам и подразделам, целевым статьям и видам классификации расходов бюджета поселения на 2021 год и на плановый период 2022 и 2023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8 решения устанавливает распределение расходов бюджета Гордеевского сельского поселения по целевым статьям (муниципальным программам и непрограмным направлениям деятельности), группам и подгруппам видов расходов на 2021 год и на плановый период 2022 и 2023 годов 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9 решения устанавливает источники внутреннего финансирования дефицита бюджета муниципального образования Гордеевское сельское поселение Гордеевского муниципального района Брянской области на 2021 год и на плановый период 2022 и 2023 годов 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10 определяет особенности использования бюджетных ассигнований по обеспечению деятельности муниципальных органов Гордеевского сельского поселения Гордеевского муниципального района Брянской области. 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11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2 устанавливает полномочия руководителей исполнительных органов местного самоуправл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3 устанавливает верхний предел муниципального внутреннего долга Гордеевского поселения по муниципальным гарантиям Гордеевского сельского поселения в валюте Российской Федерации на 1 января 2022 года, на 1 января 2023 года, на 1 января 2024 год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14 решения определяет формат и сроки предоставления отчетности об исполнении бюджета посел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5 решения определяет сроки вступления в силу настоящего реш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содержит 8 приложений: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: прогнозируемые доходы бюджета муниципального образования Гордеевское сельское поселение Гордеевского муниципального района Брянской области на 2021 год и на плановый период 2022 и 2023 годов;</w:t>
      </w:r>
    </w:p>
    <w:p>
      <w:pPr>
        <w:pStyle w:val="Con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2: нормативы распределения доходов на 2021 год и на плановый период 2022 и 2023 годов в бюджет муниципального образования Гордеевское сельское поселение Гордеевского муниципального района Брянской области;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: перечень главных администраторов доходов бюджета  муниципального образования Гордеевское сельское поселение Гордеевского муниципального района Брянской области;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: перечень главных администраторов источников финансирования дефицита бюджета муниципального образования Гордеевское сельское поселение Гордеевского муниципального района Брянской области;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: ведомственная структура расходов бюджета муниципального образования Гордеевское сельское поселение Гордеевского муниципального района Брянской области на 2021 год и на плановый период 2022 и 2023 годов;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: распределение бюджетных ассигнований по разделам и подразделам, целевым статьям и видам классификации расходов бюджета муниципального образования Гордеевское сельское поселение Гордеевского муниципального района Брянской области на 2021 год и на плановый период 2022 и 2023 годов;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: распределение расходов бюджета муниципального образования Гордеевское сельское поселение Гордеевского муниципального района Брянской области по целевым статьям (муниципальным программам и непрограмным направлениям деятельности), группам и подгруппам видов расходов на 2021 год и на плановый период 2022 и 2023 годов.</w:t>
      </w:r>
    </w:p>
    <w:p>
      <w:pPr>
        <w:pStyle w:val="Con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8: источники внутреннего финансирования дефицита бюджета муниципального образования Гордеевское сельское поселение Гордеевского муниципального района Брянской области на 2021 год и на плановый период 2022 и 2023 годов.</w:t>
      </w:r>
    </w:p>
    <w:p>
      <w:pPr>
        <w:pStyle w:val="Con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240" w:after="240"/>
        <w:ind w:left="1260" w:hanging="0"/>
        <w:jc w:val="both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  <w:t xml:space="preserve">ПАРАМЕТРЫ  </w:t>
      </w:r>
      <w:r>
        <w:rPr>
          <w:color w:val="003366"/>
          <w:kern w:val="2"/>
          <w:sz w:val="24"/>
          <w:szCs w:val="24"/>
          <w:u w:val="single"/>
        </w:rPr>
        <w:t>ПРОЕКТА</w:t>
      </w:r>
      <w:r>
        <w:rPr>
          <w:color w:val="003366"/>
          <w:kern w:val="2"/>
          <w:sz w:val="24"/>
          <w:szCs w:val="24"/>
        </w:rPr>
        <w:t xml:space="preserve"> БЮДЖЕТА МУНИЦИПАЛЬНОГО ОБРАЗОВАНИЯ ГОРДЕЕВСКОЕ СЕЛЬСКОЕ ПОСЕЛЕНИЕ  ГОРДЕЕВСКОГО МУНИЦИПАЛЬНОГО РАЙОНА БРЯНСКОЙ ОБЛАСТИ НА 2021 ГОД  И НА ПЛАНОВЫЙ ПЕРИОД  2022 И 2023 ГОДО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проекта бюджета поселения на 2021 год и на плановый период 2022 и 2023 годов сформированы на основе прогноза социально-экономического развития Гордеевского сельского поселения на 2021 год и на плановый период 2022 и 2023 годов характеризуются следующими параметрами (таблица 1)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е характеристики бюджета поселения на 2021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и на плановый период 2022 и 2023 годов</w:t>
      </w:r>
    </w:p>
    <w:p>
      <w:pPr>
        <w:pStyle w:val="ConsNormal"/>
        <w:widowControl/>
        <w:ind w:hanging="0"/>
        <w:jc w:val="right"/>
        <w:rPr/>
      </w:pPr>
      <w:r>
        <w:rPr/>
        <w:t>(тыс. рублей)</w:t>
      </w:r>
    </w:p>
    <w:tbl>
      <w:tblPr>
        <w:tblW w:w="108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60"/>
        <w:gridCol w:w="1701"/>
        <w:gridCol w:w="1559"/>
        <w:gridCol w:w="1559"/>
        <w:gridCol w:w="1586"/>
      </w:tblGrid>
      <w:tr>
        <w:trPr>
          <w:trHeight w:val="895" w:hRule="atLeast"/>
          <w:cantSplit w:val="true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Показатель / пери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19 год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кассовое исполн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20 год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первоначальный план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2021 год (план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022 год (план)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023 год (план)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Доходы бюджета поселения, в т.ч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833 315,7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575 275,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308 29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285 945,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319 929,39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64 9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75 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9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34 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78 000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в т.ч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8 457,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99 675,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2 296,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5 945,07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5 929,39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Дот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Субсидии,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70 182,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0 796,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71 632,07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3 045,39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 27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 2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2 08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4 313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2 884</w:t>
            </w:r>
          </w:p>
        </w:tc>
      </w:tr>
      <w:tr>
        <w:trPr>
          <w:trHeight w:val="25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Расходы бюджета посел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593 627,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575 275,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308 296,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285 945,07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319 929,39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фицит (-) / Профицит (+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дефицита / профицита в объеме собственных доход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Normal"/>
        <w:widowControl/>
        <w:tabs>
          <w:tab w:val="clear" w:pos="708"/>
          <w:tab w:val="left" w:pos="75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240" w:after="240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  <w:t>ДОХОДЫ  БЮДЖЕТА  ПОСЕЛЕНИЯ</w:t>
      </w:r>
    </w:p>
    <w:p>
      <w:pPr>
        <w:pStyle w:val="Heading1"/>
        <w:spacing w:lineRule="auto" w:line="240" w:before="240" w:after="240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  <w:t>НА 2021 ГОД И НА ПЛАНОВЫЙ ПЕРИОД  2022 И 2023 ГОДОВ</w:t>
      </w:r>
    </w:p>
    <w:p>
      <w:pPr>
        <w:pStyle w:val="Heading1"/>
        <w:spacing w:lineRule="auto" w:line="240" w:before="240" w:after="240"/>
        <w:rPr>
          <w:caps/>
          <w:color w:val="003366"/>
          <w:kern w:val="2"/>
          <w:sz w:val="24"/>
          <w:szCs w:val="24"/>
        </w:rPr>
      </w:pPr>
      <w:r>
        <w:rPr>
          <w:kern w:val="2"/>
        </w:rPr>
        <w:t>Налоговые и неналоговые доходы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Формирование доходов бюджета поселения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both"/>
        <w:rPr/>
      </w:pPr>
      <w:r>
        <w:rPr>
          <w:b/>
        </w:rPr>
        <w:t xml:space="preserve">     </w:t>
      </w:r>
      <w:r>
        <w:rPr/>
        <w:t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оссийской Федерации, – в условиях действующего на день внесения закона (решения) о бюджете в законодательный (представительный)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, вступающие в действие с 1 января 2021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both"/>
        <w:rPr/>
      </w:pPr>
      <w:r>
        <w:rPr/>
        <w:t xml:space="preserve">   </w:t>
      </w:r>
      <w:r>
        <w:rPr/>
        <w:t>Исходя из вышеизложенных принципов и прогнозных условий социально-экономического развития области и района, доходы  бюджета поселения на 2021 год прогнозируются в сумме</w:t>
      </w:r>
      <w:r>
        <w:rPr>
          <w:color w:val="FF0000"/>
        </w:rPr>
        <w:t xml:space="preserve"> </w:t>
      </w:r>
      <w:r>
        <w:rPr/>
        <w:t xml:space="preserve"> 4 254,2 тыс. рублей.     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rPr/>
      </w:pPr>
      <w:r>
        <w:rPr/>
        <w:t xml:space="preserve">   </w:t>
      </w:r>
      <w:r>
        <w:rPr/>
        <w:t>Изменения основных прогнозных показателей приведены в таблице 2.</w:t>
        <w:tab/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гнозные показатели на 2021 год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677"/>
        <w:gridCol w:w="1228"/>
        <w:gridCol w:w="1227"/>
        <w:gridCol w:w="1226"/>
        <w:gridCol w:w="30"/>
      </w:tblGrid>
      <w:tr>
        <w:trPr>
          <w:tblHeader w:val="true"/>
          <w:cantSplit w:val="true"/>
        </w:trPr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2023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и неналоговые доходы бюджета поселения  – всего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04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09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13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b/>
                <w:b/>
              </w:rPr>
            </w:pPr>
            <w:r>
              <w:rPr>
                <w:b/>
              </w:rPr>
              <w:t>Налоговые доходы из них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59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63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678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и на прибыль, дохо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0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3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6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и на совокупный дох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4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4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4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и на имуществ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 04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 05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 07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b/>
              </w:rPr>
              <w:t>Неналоговые доходы из них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b/>
              </w:rPr>
              <w:t>45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b/>
              </w:rPr>
              <w:t>456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b/>
              </w:rPr>
              <w:t>45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Доходы, получаемые в виде арендной пла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ое и бюджетное законодательство, учтенное в расчетах доходов бюджета Гордеевского сельского поселения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color w:val="FF0000"/>
        </w:rPr>
        <w:t>При расчете доходов бюджета поселения учитывались предполагаемые к принятию в 2021 году</w:t>
      </w:r>
      <w:r>
        <w:rPr/>
        <w:t xml:space="preserve"> изменения и дополнения в законодательство Российской Федерации, вступающие в силу с 1 января 2021 года: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1. изменения в налоге на доходы физических лиц Федеральный закон от 28.12.2017 № 421-ФЗ «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»в связи с ростом минимального размера оплаты труда до 12 130 рублей с 1 января 2020 года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При прогнозировании также были учтены изменения на 2020 год в региональное законодательство, предусмотренные проектами Законов Брянской области «О внесении изменений в Закон Брянской области «О налоге на имущество организаций»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1. исключение движимого имущества из объектов налогообложения налогом на имущество организаций;</w:t>
      </w:r>
    </w:p>
    <w:p>
      <w:pPr>
        <w:pStyle w:val="Normal"/>
        <w:spacing w:lineRule="auto" w:line="252"/>
        <w:ind w:firstLine="709"/>
        <w:jc w:val="both"/>
        <w:rPr>
          <w:color w:val="FF0000"/>
        </w:rPr>
      </w:pPr>
      <w:r>
        <w:rPr/>
        <w:t xml:space="preserve">При прогнозировании также были учтены изменения на 2020 год в местное законодательство, предусмотренные решением Гордеевского сельского Совета народных депутатов </w:t>
      </w:r>
      <w:r>
        <w:rPr>
          <w:color w:val="FF0000"/>
        </w:rPr>
        <w:t>№ 140 от 30.10.2017г.«О внесении изменений в решение Гордеевского сельского Совета народных депутатов № 20 от 02.11.2006г «О земельном налоге»: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1.отмена налоговой льготы по земельному налогу некоторым категориям юридических лиц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Особенности расчетов поступлений платежей в бюджет поселения по основным</w:t>
        <w:br/>
        <w:t>доходным источникам на 2021 год и на плановый период 2022 и 2023 годов</w:t>
      </w:r>
    </w:p>
    <w:p>
      <w:pPr>
        <w:pStyle w:val="TextBodyIndent"/>
        <w:ind w:left="-426" w:firstLine="71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-426" w:firstLine="710"/>
        <w:jc w:val="center"/>
        <w:rPr>
          <w:b/>
          <w:b/>
        </w:rPr>
      </w:pPr>
      <w:r>
        <w:rPr>
          <w:b/>
        </w:rPr>
        <w:t>НАЛОГИ НА ПРИБЫЛЬ, ДОХОДЫ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поступления налога на доходы физических лиц на 2021 год осуществлен исходя из ожидаемой оценки поступлений налога на доходы физических лиц на 2020 год, а также прогнозируемых показателей прогноза социально – экономического развития Гордеевского сельского поселения 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прогнозируемых темпов роста показателей фонда оплаты труда на 2021 год, а также нормативов отчислений налога в бюджет поселения, определенных с учетом перераспределения дополнительных отчислений налога, переданных бюджетам поселений , заменяющих часть дотации на выравнивание бюджетной обеспеченности соответствующих муниципальных образований, прогнозный объем поступлений налога на 2021 год рассчитан в объеме 504,0 тыс. рублей или 16,6 % от объема собственных доходов (на 2022 год рассчитан в объеме 534,0 тыс. рублей или 17,3 % от объема собственных доходов, на 2023 год рассчитан в объеме 564,0 тыс. рублей или 18,0 % от объема собственных доходов).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ConsNormal"/>
        <w:widowControl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И НА СОВОКУПНЫЙ ДОХОД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Единый  сельскохозяйственный   нало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В основу расчета прогноза единого сельскохозяйственного налога на 2021 год принимается планируемая величина налоговой базы (превышение доходов над расходами) за 2020 год по данным Комитета по сельскому хозяйству и продовольствию Брянской области, а также фактически сложившиеся показатели налоговой базы за 2020 год по отчету налоговых органов по форме 5-ЕСХН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При прогнозе учтены поступления от погашения части недоимки (с учетом пеней и штрафов) по единому сельскохозяйственному налогу,  прогнозируемой  налоговыми органами  по состоянию на 01.01.2021 г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Нормативы распределения поступлений по единому сельскохозяйственному налогу между местными бюджетами установлены статьей 61 Бюджетного кодекса Российской Федерации и Законом Брянской области от 29.10.2010 года № 89-З «Об установлении нормативов отчислений в бюджеты муниципальных образований от отдельных федеральных и региональных налогов, предусмотренных специальными налоговыми режимами, подлежащих зачислению в соответствии с законодательством о налогах и сборах в областной бюджет», с учетом законопроекта № 612 926-6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ЕСХН в бюджет поселения подлежит зачислению по нормативу 30 %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Ставка ЕСХН 6 %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>Поступление единого сельскохозяйственного налога в 2021 году в бюджет поселения  прогнозируется в сумме 40,0 тыс. рублей или 1,3 % к собственным доходам (в 2022 году в бюджет поселения  прогнозируется в сумме 41,0 тыс. рублей или 1,3 % к собственным доходам, в 2023 году в бюджет поселения  прогнозируется в сумме 42,0 тыс. рублей или 1,3 % к собственным доходам).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И НА ИМУЩЕСТВО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имущество физических лиц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гноза по налогу на имущество физических лиц запланирован исходя из ожидаемой оценки поступления налога за 2020 год. Объем поступления в 2021 году прогнозируется в сумме  611,0 тыс.рублей или 20,1 % к собственным доходам ( в 2022 году прогнозируется в сумме  614,0 тыс.рублей или 19,9 % к собственным доходам, в 2023 году прогнозируется в сумме  617,0 тыс.рублей или 19,7 % к собственным доходам).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поступлений по земельному налогу осуществлялось на основе прогнозных сведений о начисленных суммах на 2020 год представленных Управлением ФНС России по Брянской области, с учетом собираемости налога 95 процентов и ожидаемых результатов по погашению задолженности, отмены льгот части налогоплательщикам, а также с учетом среднего темпа роста кадастровой стоимости земли.</w:t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асчет производится раздельно в отношении организаций (индивидуальных предпринимателей) и физических лиц.</w:t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ъем поступления земельного налога в бюджет поселения составляет в 2021 году 1 435,0 тыс.рублей или 47,1 % от объема поступления собственных доходов:</w:t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налог с организаций – 1 400,0 тыс. рублей;</w:t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емельный налог с физических лиц – 35,0 тыс. рублей.</w:t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ъем поступления земельного налога в бюджет поселения составляет в 2022 и 2023 годах по 1 445,0 тыс.рублей или 46,8 % и 1 455,0 тыс.руб. или 46,4 % соответственно от объема поступления собственных доходов.</w:t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/>
      </w:pPr>
      <w:r>
        <w:rPr/>
        <w:t>НЕНАЛОГОВЫЕ ДОХОДЫ  БЮДЖЕТА ПОСЕЛЕНИЯ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  <w:t>ДОХОДЫ ОТ ИСПОЛЬЗОВАНИЯ ИМУЩЕСТВА, НАХОДЯЩЕГОСЯ ГОСУДАРСТВЕННОЙ И МУНИЦИПАЛЬНОЙ СОБСТВЕННОСТИ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</w:rPr>
      </w:pPr>
      <w:r>
        <w:rPr>
          <w:b/>
        </w:rPr>
        <w:t>Доходы, получаемые в виде арендной платы, а также средства от продажи права на заключение договоров аренды земли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ab/>
      </w:r>
    </w:p>
    <w:p>
      <w:pPr>
        <w:pStyle w:val="TextBodyIndent"/>
        <w:spacing w:before="0" w:after="0"/>
        <w:ind w:left="0" w:right="-142" w:hanging="0"/>
        <w:rPr>
          <w:b/>
          <w:b/>
        </w:rPr>
      </w:pPr>
      <w:r>
        <w:rPr/>
        <w:t>Прогнозируемый объем поступлений в 2021 году и на плановый период 2022 и 2023 годов в бюджет поселения в виде доходов от аренды земли в 2021 году составил 51,0 тыс.рублей или 1,7% к собственным доходам, в 2022 году составил 51,0 тыс.рублей или 1,7 %, в 2023 году составил 51,0 тыс.рублей или 1,6 %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right="-142" w:hanging="0"/>
        <w:jc w:val="both"/>
        <w:rPr>
          <w:b/>
          <w:b/>
        </w:rPr>
      </w:pPr>
      <w:r>
        <w:rPr>
          <w:b/>
        </w:rPr>
        <w:t>Прочие поступления от использования имущества, находящегося в собственности посел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Прогнозируемый объем поступлений в 2021 году и на плановый период 2022 и 2023 годов в бюджет поселения в виде доходов от сдачи в наем недвижимого имущества, находящегося в муниципальной собственности, оценивается в сумме 400,0 тыс.рублей или 13,1 % от объема поступлений собственных доходов в 2021 году, 400,0 тыс.руб. или 12,9 % в 2022 году, 400,0 тыс.руб. или 12,8 % в 2023 году. Расчет данных поступлений на 2021 год составлен исходя из фактического количества заключенных договоров на 2020 год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</w:rPr>
      </w:pPr>
      <w:r>
        <w:rPr>
          <w:b/>
        </w:rPr>
        <w:t>Доходы от оказания платных услуг (работ)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ab/>
      </w:r>
    </w:p>
    <w:p>
      <w:pPr>
        <w:pStyle w:val="TextBodyIndent"/>
        <w:spacing w:before="0" w:after="0"/>
        <w:ind w:left="0" w:right="-142" w:hanging="0"/>
        <w:rPr/>
      </w:pPr>
      <w:r>
        <w:rPr/>
        <w:t>Прогнозируемый объем поступлений в 2021 году и на плановый период 2022 и 2023 годов в бюджет поселения в виде доходов от оказания платных услуг (работ) в 2021 году составил 5,0 тыс.рублей или 0,2 % к собственным доходам, в 2022 году составил 5,0 тыс.рублей или 0,2 %, в 2023 году составил 5,0 тыс.рублей или 0,2 %.</w:t>
      </w:r>
    </w:p>
    <w:p>
      <w:pPr>
        <w:pStyle w:val="Heading1"/>
        <w:tabs>
          <w:tab w:val="clear" w:pos="708"/>
          <w:tab w:val="center" w:pos="5414" w:leader="none"/>
          <w:tab w:val="left" w:pos="8130" w:leader="none"/>
        </w:tabs>
        <w:spacing w:lineRule="auto" w:line="240" w:before="240" w:after="240"/>
        <w:jc w:val="left"/>
        <w:rPr>
          <w:kern w:val="2"/>
        </w:rPr>
      </w:pPr>
      <w:r>
        <w:rPr>
          <w:kern w:val="2"/>
        </w:rPr>
        <w:tab/>
        <w:t>Безвозмездные поступления</w:t>
        <w:tab/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 xml:space="preserve">При планировании </w:t>
      </w:r>
      <w:r>
        <w:rPr>
          <w:u w:val="single"/>
        </w:rPr>
        <w:t>проекта</w:t>
      </w:r>
      <w:r>
        <w:rPr/>
        <w:t xml:space="preserve"> бюджета поселения на 2021 год и на плановый период 2022 и 2023 годов учтены объемы безвозмездных поступлений, предусмотренные </w:t>
      </w:r>
      <w:r>
        <w:rPr>
          <w:u w:val="single"/>
        </w:rPr>
        <w:t>проектом</w:t>
      </w:r>
      <w:r>
        <w:rPr/>
        <w:t xml:space="preserve"> областного закона «Об областном бюджете на 2021 год и на плановый период 2022 и 2023 годов».</w:t>
      </w:r>
    </w:p>
    <w:p>
      <w:pPr>
        <w:pStyle w:val="TextBodyIndent"/>
        <w:tabs>
          <w:tab w:val="clear" w:pos="708"/>
          <w:tab w:val="left" w:pos="9540" w:leader="none"/>
          <w:tab w:val="left" w:pos="9720" w:leader="none"/>
        </w:tabs>
        <w:spacing w:before="0" w:after="0"/>
        <w:ind w:left="0" w:firstLine="710"/>
        <w:jc w:val="both"/>
        <w:rPr/>
      </w:pPr>
      <w:r>
        <w:rPr/>
        <w:t>Общий объем безвозмездных поступлений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2021 год – 1 262,3 тыс. рублей;</w:t>
      </w:r>
    </w:p>
    <w:p>
      <w:pPr>
        <w:pStyle w:val="TextBodyIndent"/>
        <w:tabs>
          <w:tab w:val="clear" w:pos="708"/>
          <w:tab w:val="left" w:pos="4275" w:leader="none"/>
        </w:tabs>
        <w:spacing w:before="0" w:after="0"/>
        <w:ind w:left="0" w:firstLine="710"/>
        <w:jc w:val="both"/>
        <w:rPr/>
      </w:pPr>
      <w:r>
        <w:rPr/>
        <w:t>2022 год – 1 195,9 тыс. рублей;</w:t>
        <w:tab/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2023 год – 1 185,9 тыс.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Структура безвозмездных поступлений на 2021 год и на плановый период 2022-2023 годов представлена в таблице 3.</w:t>
      </w:r>
    </w:p>
    <w:p>
      <w:pPr>
        <w:pStyle w:val="TextBodyIndent"/>
        <w:spacing w:before="0" w:after="0"/>
        <w:ind w:left="0" w:firstLine="710"/>
        <w:jc w:val="right"/>
        <w:rPr/>
      </w:pPr>
      <w:r>
        <w:rPr/>
      </w:r>
    </w:p>
    <w:p>
      <w:pPr>
        <w:pStyle w:val="TextBodyIndent"/>
        <w:spacing w:before="0" w:after="0"/>
        <w:ind w:left="0" w:firstLine="710"/>
        <w:jc w:val="right"/>
        <w:rPr/>
      </w:pPr>
      <w:r>
        <w:rPr/>
        <w:t>Таблица 3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</w:rPr>
        <w:t xml:space="preserve">Структура безвозмездных поступлений 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1 год и на плановый период 2022 и 2023 годов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340"/>
        <w:gridCol w:w="1980"/>
        <w:gridCol w:w="1080"/>
      </w:tblGrid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 на 2021 год,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 на 2022 год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 на 2023 год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Безвозмездные поступления ВСЕГО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2 296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5 945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5 929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убвен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8" w:firstLine="1188"/>
              <w:jc w:val="center"/>
              <w:rPr/>
            </w:pPr>
            <w:r>
              <w:rPr/>
              <w:t>18,4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убсид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796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 632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 045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8" w:firstLine="1188"/>
              <w:jc w:val="center"/>
              <w:rPr/>
            </w:pPr>
            <w:r>
              <w:rPr/>
              <w:t>81,6%</w:t>
            </w:r>
          </w:p>
        </w:tc>
      </w:tr>
    </w:tbl>
    <w:p>
      <w:pPr>
        <w:pStyle w:val="TextBodyIndent"/>
        <w:spacing w:before="0" w:after="0"/>
        <w:ind w:left="0" w:firstLine="710"/>
        <w:jc w:val="both"/>
        <w:rPr/>
      </w:pPr>
      <w:r>
        <w:rPr/>
      </w:r>
    </w:p>
    <w:p>
      <w:pPr>
        <w:pStyle w:val="21"/>
        <w:spacing w:lineRule="auto" w:line="240" w:before="120" w:after="120"/>
        <w:ind w:left="283" w:firstLine="710"/>
        <w:jc w:val="both"/>
        <w:rPr/>
      </w:pPr>
      <w:r>
        <w:rPr/>
        <w:t>Перечень и объемы субвенций из районного бюджета приведены в таблице 4.</w:t>
      </w:r>
    </w:p>
    <w:p>
      <w:pPr>
        <w:pStyle w:val="21"/>
        <w:keepNext w:val="true"/>
        <w:spacing w:lineRule="auto" w:line="240" w:before="120" w:after="120"/>
        <w:ind w:left="283" w:firstLine="710"/>
        <w:jc w:val="right"/>
        <w:rPr/>
      </w:pPr>
      <w:r>
        <w:rPr/>
        <w:t>Таблица 4</w:t>
      </w:r>
    </w:p>
    <w:p>
      <w:pPr>
        <w:pStyle w:val="21"/>
        <w:keepNext w:val="true"/>
        <w:spacing w:lineRule="auto" w:line="240" w:before="120" w:after="120"/>
        <w:jc w:val="right"/>
        <w:rPr/>
      </w:pPr>
      <w:r>
        <w:rPr>
          <w:b/>
        </w:rPr>
        <w:t>Перечень и объемы субвенций на 2021 год и на плановый период 2022 и 2023 годов                                                                                                                                                                                     руб</w:t>
      </w:r>
      <w:r>
        <w:rPr/>
        <w:t>лей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1920"/>
        <w:gridCol w:w="1544"/>
        <w:gridCol w:w="1324"/>
      </w:tblGrid>
      <w:tr>
        <w:trPr>
          <w:tblHeader w:val="true"/>
          <w:trHeight w:val="469" w:hRule="atLeast"/>
          <w:cantSplit w:val="true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-9525</wp:posOffset>
                      </wp:positionV>
                      <wp:extent cx="9525" cy="828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9.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2022 год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-9525</wp:posOffset>
                      </wp:positionV>
                      <wp:extent cx="9525" cy="8286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0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2023 год</w:t>
            </w:r>
          </w:p>
        </w:tc>
      </w:tr>
      <w:tr>
        <w:trPr>
          <w:trHeight w:val="469" w:hRule="atLeast"/>
          <w:cantSplit w:val="true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88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1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884</w:t>
            </w:r>
          </w:p>
        </w:tc>
      </w:tr>
    </w:tbl>
    <w:p>
      <w:pPr>
        <w:pStyle w:val="21"/>
        <w:spacing w:lineRule="auto" w:line="240" w:before="120" w:after="120"/>
        <w:ind w:left="283" w:firstLine="710"/>
        <w:jc w:val="both"/>
        <w:rPr>
          <w:color w:val="003366"/>
          <w:kern w:val="2"/>
        </w:rPr>
      </w:pPr>
      <w:r>
        <w:rPr>
          <w:color w:val="003366"/>
          <w:kern w:val="2"/>
        </w:rPr>
        <w:tab/>
      </w:r>
    </w:p>
    <w:p>
      <w:pPr>
        <w:pStyle w:val="21"/>
        <w:spacing w:lineRule="auto" w:line="240" w:before="120" w:after="120"/>
        <w:ind w:left="283" w:firstLine="710"/>
        <w:jc w:val="both"/>
        <w:rPr/>
      </w:pPr>
      <w:r>
        <w:rPr/>
        <w:t>Перечень и объемы субсидий из областного бюджета приведены в таблице 5.</w:t>
      </w:r>
    </w:p>
    <w:p>
      <w:pPr>
        <w:pStyle w:val="21"/>
        <w:keepNext w:val="true"/>
        <w:spacing w:lineRule="auto" w:line="240" w:before="120" w:after="120"/>
        <w:ind w:left="283" w:firstLine="710"/>
        <w:jc w:val="right"/>
        <w:rPr/>
      </w:pPr>
      <w:r>
        <w:rPr/>
        <w:t>Таблица 5</w:t>
      </w:r>
    </w:p>
    <w:p>
      <w:pPr>
        <w:pStyle w:val="21"/>
        <w:keepNext w:val="true"/>
        <w:spacing w:lineRule="auto" w:line="240" w:before="120" w:after="120"/>
        <w:jc w:val="right"/>
        <w:rPr/>
      </w:pPr>
      <w:r>
        <w:rPr>
          <w:b/>
        </w:rPr>
        <w:t>Перечень и объемы субсидий на 2021 год и на плановый период 2022 и 2023 годов                                                                                                                                                                                     руб</w:t>
      </w:r>
      <w:r>
        <w:rPr/>
        <w:t>лей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1663"/>
        <w:gridCol w:w="1803"/>
        <w:gridCol w:w="1525"/>
      </w:tblGrid>
      <w:tr>
        <w:trPr>
          <w:tblHeader w:val="true"/>
          <w:trHeight w:val="469" w:hRule="atLeast"/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-9525</wp:posOffset>
                      </wp:positionV>
                      <wp:extent cx="635" cy="1544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2022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-9525</wp:posOffset>
                      </wp:positionV>
                      <wp:extent cx="9525" cy="15449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3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2023 год</w:t>
            </w:r>
          </w:p>
        </w:tc>
      </w:tr>
      <w:tr>
        <w:trPr>
          <w:trHeight w:val="469" w:hRule="atLeast"/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796,7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 632,0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 045,39</w:t>
            </w:r>
          </w:p>
        </w:tc>
      </w:tr>
      <w:tr>
        <w:trPr>
          <w:trHeight w:val="469" w:hRule="atLeast"/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12,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1"/>
        <w:tabs>
          <w:tab w:val="clear" w:pos="708"/>
          <w:tab w:val="left" w:pos="2325" w:leader="none"/>
          <w:tab w:val="center" w:pos="5414" w:leader="none"/>
        </w:tabs>
        <w:spacing w:lineRule="auto" w:line="240" w:before="240" w:after="240"/>
        <w:jc w:val="left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</w:r>
    </w:p>
    <w:p>
      <w:pPr>
        <w:pStyle w:val="Normal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325" w:leader="none"/>
          <w:tab w:val="center" w:pos="5414" w:leader="none"/>
        </w:tabs>
        <w:spacing w:lineRule="auto" w:line="240"/>
        <w:jc w:val="left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  <w:tab/>
        <w:t>РАСХОДЫ БЮДЖЕТА  ПОСЕЛЕНИЯ  В 2020 ГОДУ</w:t>
      </w:r>
    </w:p>
    <w:p>
      <w:pPr>
        <w:pStyle w:val="Heading1"/>
        <w:spacing w:lineRule="auto" w:line="240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  <w:t>И НА ПЛАНОВЫЙ ПЕРИОД  2022 И 2023 ГОДОВ</w:t>
      </w:r>
    </w:p>
    <w:p>
      <w:pPr>
        <w:pStyle w:val="ConsNormal"/>
        <w:widowControl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ые полномочия главных распорядителей бюджетных средств на 2021 год и на плановый период 2022 и 2023 годов преимущественно сохранены на уровне 2020 года ( с учетом принятых в течении 2020 года решений по индексации отдельных статей расходов).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е бюджетных ассигнований на 2021 год и на плановый период 2022 и 2023 годов осуществлялось в условиях 2020 года без учета предполагаемого перераспределения полномочий между уровнями власти. Приоритетом при планировании бюджетных ассигнований на 2021 год и на плановый период 2022 и 2023 годов являлось безусловное исполнение всех принятых социальных обязательств.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 xml:space="preserve">Объем и структура расходов </w:t>
      </w:r>
      <w:r>
        <w:rPr>
          <w:b/>
          <w:i/>
          <w:color w:val="003366"/>
          <w:u w:val="single"/>
        </w:rPr>
        <w:t>проекта</w:t>
      </w:r>
      <w:r>
        <w:rPr>
          <w:b/>
          <w:i/>
          <w:color w:val="003366"/>
        </w:rPr>
        <w:t xml:space="preserve">  бюджета поселения на 2021 год и на плановый период 2022 и 2023 годов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асходов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а</w:t>
      </w:r>
      <w:r>
        <w:rPr>
          <w:rFonts w:cs="Times New Roman" w:ascii="Times New Roman" w:hAnsi="Times New Roman"/>
          <w:sz w:val="24"/>
          <w:szCs w:val="24"/>
        </w:rPr>
        <w:t xml:space="preserve"> бюджета поселения в 2021 году составит 4 308 296,71  рублей, в 2022 году составит 4 285 945,07  рублей, в 2023 году составит 4 319 929,39 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вышеизложенного структура расходов бюджета поселения на 2021 год и на плановый период 2022 и 2023 годов  представлена в следующей таблице </w:t>
      </w:r>
    </w:p>
    <w:p>
      <w:pPr>
        <w:pStyle w:val="Normal"/>
        <w:keepNext w:val="true"/>
        <w:ind w:firstLine="902"/>
        <w:jc w:val="right"/>
        <w:rPr/>
      </w:pPr>
      <w:r>
        <w:rPr/>
        <w:t xml:space="preserve">Таблица 6 </w:t>
      </w:r>
    </w:p>
    <w:p>
      <w:pPr>
        <w:pStyle w:val="Normal"/>
        <w:keepNext w:val="true"/>
        <w:jc w:val="center"/>
        <w:rPr/>
      </w:pPr>
      <w:r>
        <w:rPr/>
        <w:t>Структура расходов бюджета поселения на 2021 год и на плановый период 2022 и 2023 годов</w:t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418"/>
        <w:gridCol w:w="850"/>
        <w:gridCol w:w="1418"/>
        <w:gridCol w:w="850"/>
        <w:gridCol w:w="1276"/>
        <w:gridCol w:w="839"/>
      </w:tblGrid>
      <w:tr>
        <w:trPr>
          <w:trHeight w:val="157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ходы в 2021 году, руб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я в общем объеме расходов,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ходы в 2022 году, руб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я в общем объеме расходов,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ходы в 2023 году, рубле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я в общем объеме расходов,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7 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1,8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56  7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3,6%</w:t>
            </w:r>
          </w:p>
        </w:tc>
      </w:tr>
      <w:tr>
        <w:trPr>
          <w:trHeight w:val="58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2 0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,2 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 3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,2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2 8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,4 %</w:t>
            </w:r>
          </w:p>
        </w:tc>
      </w:tr>
      <w:tr>
        <w:trPr>
          <w:trHeight w:val="58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4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,1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8 %</w:t>
            </w:r>
          </w:p>
        </w:tc>
      </w:tr>
      <w:tr>
        <w:trPr>
          <w:trHeight w:val="58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69 20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5,9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38 382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1,9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5 345,3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0,2 %</w:t>
            </w:r>
          </w:p>
        </w:tc>
      </w:tr>
      <w:tr>
        <w:trPr>
          <w:trHeight w:val="58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 000 805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3,2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81 447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,9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62 672,3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,3%</w:t>
            </w:r>
          </w:p>
        </w:tc>
      </w:tr>
      <w:tr>
        <w:trPr>
          <w:trHeight w:val="58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201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1,2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8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18,8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0%</w:t>
            </w:r>
          </w:p>
        </w:tc>
      </w:tr>
      <w:tr>
        <w:trPr>
          <w:trHeight w:val="58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ВСЕГО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308 296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85 945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319 929,3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%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По отрасли </w:t>
      </w:r>
      <w:r>
        <w:rPr>
          <w:b/>
        </w:rPr>
        <w:t>«Общегосударственные вопросы»</w:t>
      </w:r>
      <w:r>
        <w:rPr/>
        <w:t xml:space="preserve"> запланированы расходы на 2022 год в размере    77 250 рублей, на 2023 год - 156 700 рублей (1,8% и 3,6% соответственно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По отрасли </w:t>
      </w:r>
      <w:r>
        <w:rPr>
          <w:b/>
        </w:rPr>
        <w:t>«Национальная оборона»</w:t>
      </w:r>
      <w:r>
        <w:rPr/>
        <w:t xml:space="preserve"> запланированы расходы на финансовое обеспечение передаваемых полномочий по осуществлению первичного воинского учета на территориях, где отсутствуют военные комиссариаты </w:t>
      </w:r>
      <w:r>
        <w:rPr>
          <w:b/>
        </w:rPr>
        <w:t>( КБК 909 0203 0901051180)</w:t>
      </w:r>
      <w:r>
        <w:rPr/>
        <w:t>: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 </w:t>
      </w:r>
      <w:r>
        <w:rPr/>
        <w:t>на 2021 год  в сумме 222 088 рублей (5,2  % от общего объема расходов);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 </w:t>
      </w:r>
      <w:r>
        <w:rPr/>
        <w:t>на 2022 год  в сумме 224 313 рублей (5,2  % от общего объема расходов);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 </w:t>
      </w:r>
      <w:r>
        <w:rPr/>
        <w:t>на 2023 год  в сумме 232 884 рублей (5,4  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По отрасли </w:t>
      </w:r>
      <w:r>
        <w:rPr>
          <w:b/>
        </w:rPr>
        <w:t>«Национальная безопасность и правоохранительная деятельность»</w:t>
      </w:r>
      <w:r>
        <w:rPr/>
        <w:t xml:space="preserve"> запланированы расходы на реализацию функций по обеспечению пожарной безопасности </w:t>
      </w:r>
      <w:r>
        <w:rPr>
          <w:b/>
        </w:rPr>
        <w:t>(КБК 909 0310 0901081140)</w:t>
      </w:r>
      <w:r>
        <w:rPr/>
        <w:t>: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>на 2021 год в сумме 17 000 рублей (0,4 % от общего объема расходов);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>на 2022 год в сумме 46 000 рублей (1,1 % от общего объема расходов);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>на 2023 год в сумме 35 000 рублей (0,8 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>В структуре расходов бюджета поселения наибольший удельный вес принадлежит отрасли «Жилищно-коммунальное хозяйство».</w:t>
      </w:r>
    </w:p>
    <w:p>
      <w:pPr>
        <w:pStyle w:val="Normal"/>
        <w:tabs>
          <w:tab w:val="clear" w:pos="708"/>
          <w:tab w:val="left" w:pos="1708" w:leader="none"/>
          <w:tab w:val="left" w:pos="9855" w:leader="none"/>
        </w:tabs>
        <w:ind w:firstLine="720"/>
        <w:jc w:val="both"/>
        <w:rPr/>
      </w:pPr>
      <w:r>
        <w:rPr/>
        <w:t xml:space="preserve">По отрасли </w:t>
      </w:r>
      <w:r>
        <w:rPr>
          <w:b/>
        </w:rPr>
        <w:t>«Жилищно-коммунальное хозяйство»</w:t>
      </w:r>
      <w:r>
        <w:rPr/>
        <w:t xml:space="preserve"> запланированы расходы на:</w:t>
        <w:tab/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- жилищное хозяйство </w:t>
      </w:r>
      <w:r>
        <w:rPr>
          <w:b/>
        </w:rPr>
        <w:t>(КБК 909 0501 0901081840)</w:t>
      </w:r>
      <w:r>
        <w:rPr/>
        <w:t xml:space="preserve"> в сумме 100 000 рублей на 2021 год, 200 000 рублей на 2022 год, 220 000 рублей на 2023 год, в том числе на взносы на капитальный ремонт муниципального жилищного фонда;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      </w:t>
      </w:r>
      <w:r>
        <w:rPr/>
        <w:t>- расходы, направленные на благоустройство территории поселения: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2021 год  в сумме  3 169 208,71 рублей или 73,6 % от общего объема расходов;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>2022 год  в сумме  3 738 382,07 рублей или 87,2 % от общего объема расходов;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>2023 год  в сумме  3 675 345,39 рублей или 85,1 % от общего объема расходов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>Данные расходы складываются из следующих пунктов: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- Организация и обеспечение освещения улиц </w:t>
      </w:r>
      <w:r>
        <w:rPr>
          <w:b/>
        </w:rPr>
        <w:t>(КБК 909 0503 0901081690)</w:t>
      </w:r>
      <w:r>
        <w:rPr/>
        <w:t xml:space="preserve"> в сумме 1 108 390,30 рублей -2021 год; 1 300 000 рублей -2022 год; 1 287 297 рублей -2023 год;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- Озеленение территории </w:t>
      </w:r>
      <w:r>
        <w:rPr>
          <w:b/>
        </w:rPr>
        <w:t xml:space="preserve">(КБК 909 0503 0901081700) </w:t>
      </w:r>
      <w:r>
        <w:rPr/>
        <w:t>в сумме 10 000 рублей-2021 год; 33 084 рублей-2022 год; 23 000 рублей-2023 год;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- Мероприятия по благоустройству </w:t>
      </w:r>
      <w:r>
        <w:rPr>
          <w:b/>
        </w:rPr>
        <w:t>(КБК 909 0503 0901081730)</w:t>
      </w:r>
      <w:r>
        <w:rPr/>
        <w:t xml:space="preserve"> в сумме 1 996 203,30 рублей – 2021 год; 2 405 298,07 рублей – 2022 год; 2 365 048,39 рублей – 2023 год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  <w:tab w:val="left" w:pos="9855" w:leader="none"/>
        </w:tabs>
        <w:ind w:firstLine="720"/>
        <w:jc w:val="both"/>
        <w:rPr/>
      </w:pPr>
      <w:r>
        <w:rPr/>
        <w:t xml:space="preserve">По отрасли </w:t>
      </w:r>
      <w:r>
        <w:rPr>
          <w:b/>
        </w:rPr>
        <w:t>«</w:t>
      </w:r>
      <w:r>
        <w:rPr>
          <w:b/>
          <w:bCs/>
          <w:sz w:val="22"/>
        </w:rPr>
        <w:t>закупка товаров, работ и услуг для обеспечения государственных (муниципальных) нужд</w:t>
      </w:r>
      <w:r>
        <w:rPr>
          <w:b/>
        </w:rPr>
        <w:t>»</w:t>
      </w:r>
      <w:r>
        <w:rPr/>
        <w:t xml:space="preserve"> запланированы расходы на: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- Реализация программ формирования современной городской среды </w:t>
      </w:r>
      <w:r>
        <w:rPr>
          <w:b/>
        </w:rPr>
        <w:t>(КБК 909 0503 090F255550)</w:t>
      </w:r>
      <w:r>
        <w:rPr/>
        <w:t xml:space="preserve"> в сумме 1 000 805,71 рублей – 2021 год; 981 447,07 рублей – 2022 год; 962 672,39 рублей – 2023 год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- </w:t>
      </w:r>
      <w:r>
        <w:rPr>
          <w:bCs/>
          <w:sz w:val="22"/>
          <w:szCs w:val="20"/>
        </w:rPr>
        <w:t>Обустройство и восстановление воинских захоронений, находящихся в государственной собственности</w:t>
      </w:r>
      <w:r>
        <w:rPr>
          <w:b/>
        </w:rPr>
        <w:t xml:space="preserve"> (КБК 909 0503 09010L2990)</w:t>
      </w:r>
      <w:r>
        <w:rPr/>
        <w:t xml:space="preserve"> в сумме  52 012,70 рублей – 2021 год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</w:r>
    </w:p>
    <w:p>
      <w:pPr>
        <w:pStyle w:val="Heading1"/>
        <w:spacing w:lineRule="auto" w:line="252"/>
        <w:rPr/>
      </w:pPr>
      <w:r>
        <w:rPr>
          <w:color w:val="003366"/>
          <w:kern w:val="2"/>
          <w:sz w:val="24"/>
          <w:szCs w:val="24"/>
        </w:rPr>
        <w:t>РАСХОДЫ БЮДЖЕТА ГОРДЕЕВСКОГО  СЕЛЬСКОГО ПОСЕЛЕНИЯ НА КОМПЛЕКСНОЕ СОЦИАЛЬНО-ЭКОНОМИЧЕСКОЕ РАЗВИТИЕ ГОРДЕЕВСКОГО СЕЛЬСКОГО ПОСЕЛЕНИЯ</w:t>
      </w:r>
    </w:p>
    <w:p>
      <w:pPr>
        <w:pStyle w:val="Heading2"/>
        <w:spacing w:lineRule="auto" w:line="240" w:before="240" w:after="120"/>
        <w:rPr>
          <w:b w:val="false"/>
          <w:b w:val="false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Муниципальная программа Гордеевского сельского поселения «Комплексное социально-экономическое развитие Гордеевского сельского поселения Гордеевского муниципального района Брянской области на 2020-2022 годы».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Основными целями  Муниципальной программы Гордеевского сельского поселения «Комплексное социально-экономическое развитие Гордеевского сельского поселения Гордеевского муниципального района Брянской области на 2020-2022 годы» являются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полнение функции в части обеспечения первичного воинского учета на территориях, где отсутствуют военные комиссариаты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у</w:t>
      </w:r>
      <w:r>
        <w:rPr/>
        <w:t>крепление пожарной безопасности в населенных пунктах сельского поселения</w:t>
      </w:r>
      <w:r>
        <w:rPr>
          <w:color w:val="000000"/>
        </w:rPr>
        <w:t>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color w:val="000000"/>
        </w:rPr>
        <w:t xml:space="preserve">          </w:t>
      </w:r>
      <w:r>
        <w:rPr>
          <w:color w:val="000000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полнение функции в части капитального и текущего ремонта муниципального жилищного фонда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- создание условий для мероприятий по  организации и обеспечению освещения улиц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- создание условий для мероприятий по  озеленению территории поселения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- </w:t>
      </w:r>
      <w:r>
        <w:rPr/>
        <w:t>осуществление мер направленных на повышение уровня благоустройства и улучшение санитарного содержания территорий населенных пунктов сельских поселений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Для выполнения поставленной цели необходимо обеспечить эффективное решение следующих задач: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эффективное руководство и управление в сфере установленных функций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материально-техническое и финансовое обеспечение деятельности органов местного самоуправления  Гордеевское сельское поселение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исполнение  переданных органам местного самоуправления государственных полномочий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информирование общественности о существе принимаемых решений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 xml:space="preserve">подготовка проектов нормативных правовых актов органов местного самоуправления, иных документов и материалов для рассмотрения их администрацией, а также обеспечивает протокольное оформление и рассылку принятых администрацией в установленном порядке решений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контроль за своевременным исполнением органами местного самоуправления  действующего законодательства, нормативных правовых актов органов местного самоуправления, служебных и иных документов.</w:t>
      </w:r>
    </w:p>
    <w:p>
      <w:pPr>
        <w:pStyle w:val="TextBodyIndent"/>
        <w:spacing w:before="120" w:after="0"/>
        <w:ind w:left="0" w:hanging="0"/>
        <w:jc w:val="center"/>
        <w:rPr>
          <w:color w:val="003366"/>
        </w:rPr>
      </w:pPr>
      <w:r>
        <w:rPr>
          <w:color w:val="003366"/>
        </w:rPr>
        <w:t>Динамика  и структура</w:t>
      </w:r>
      <w:r>
        <w:rPr>
          <w:b/>
          <w:i/>
          <w:color w:val="003366"/>
        </w:rPr>
        <w:t xml:space="preserve"> </w:t>
      </w:r>
      <w:r>
        <w:rPr>
          <w:color w:val="003366"/>
        </w:rPr>
        <w:t>по муниципальной программе Гордеевского сельского поселения «Комплексное социально-экономическое развитие Гордеевского сельского поселения Гордеевского муниципального района Брянской области на 2021-2023 годы».</w:t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275"/>
        <w:gridCol w:w="1276"/>
        <w:gridCol w:w="709"/>
        <w:gridCol w:w="1276"/>
        <w:gridCol w:w="1275"/>
      </w:tblGrid>
      <w:tr>
        <w:trPr>
          <w:trHeight w:val="15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16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/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58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городскими и сельскими поселениями по первичному воинскому учету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0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3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884</w:t>
            </w:r>
          </w:p>
        </w:tc>
      </w:tr>
      <w:tr>
        <w:trPr>
          <w:trHeight w:val="58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000</w:t>
            </w:r>
          </w:p>
        </w:tc>
      </w:tr>
      <w:tr>
        <w:trPr>
          <w:trHeight w:val="58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и текущий ремонт муниципального жилищного фон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 000</w:t>
            </w:r>
          </w:p>
        </w:tc>
      </w:tr>
      <w:tr>
        <w:trPr>
          <w:trHeight w:val="58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обеспечение уличного освещ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 39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 297</w:t>
            </w:r>
          </w:p>
        </w:tc>
      </w:tr>
      <w:tr>
        <w:trPr>
          <w:trHeight w:val="58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еленение территор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0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3 000</w:t>
            </w:r>
          </w:p>
        </w:tc>
      </w:tr>
      <w:tr>
        <w:trPr>
          <w:trHeight w:val="58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2 266,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 2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 298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 048,39</w:t>
            </w:r>
          </w:p>
        </w:tc>
      </w:tr>
      <w:tr>
        <w:trPr>
          <w:trHeight w:val="58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700</w:t>
            </w:r>
          </w:p>
        </w:tc>
      </w:tr>
      <w:tr>
        <w:trPr>
          <w:trHeight w:val="58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75 275,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308 296,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85 945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19 929,39</w:t>
            </w:r>
          </w:p>
        </w:tc>
      </w:tr>
    </w:tbl>
    <w:p>
      <w:pPr>
        <w:pStyle w:val="Heading1"/>
        <w:spacing w:lineRule="auto" w:line="240" w:before="240" w:after="240"/>
        <w:rPr>
          <w:rFonts w:ascii="Arial" w:hAnsi="Arial" w:cs="Arial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  <w:t>ИСТОЧНИКИ ВНУТРЕННЕГО ФИНАНСИРОВАНИЯ</w:t>
        <w:br/>
        <w:t>ДЕФИЦИТА БЮДЖЕТА МУНИЦИПАЛЬНОГО ОБРАЗОВАНИЯ ГОРДЕЕВСКОЕ СЕЛЬСКОЕ ПОСЕЛЕНИЕ ГОРДЕЕВСКОГО МУНИЦИПАЛЬНОГО РАЙОНА БРЯНСКОЙ ОБЛАСТИ</w:t>
      </w:r>
    </w:p>
    <w:p>
      <w:pPr>
        <w:pStyle w:val="Normal"/>
        <w:ind w:firstLine="708"/>
        <w:jc w:val="both"/>
        <w:rPr/>
      </w:pPr>
      <w:r>
        <w:rPr/>
        <w:t>На 2021-2023 годы запланирован сбалансированный бюджет муниципального образования Гордеевское сельское поселение Гордеевского муниципального района Брянской области.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extBodyIndent"/>
        <w:spacing w:before="0" w:after="0"/>
        <w:ind w:left="0" w:right="-142" w:firstLine="710"/>
        <w:rPr/>
      </w:pPr>
      <w:r>
        <w:rPr/>
        <w:t>Глава Гордеевского сельского поселения:                                         С.А.Умрик</w:t>
      </w:r>
    </w:p>
    <w:sectPr>
      <w:footerReference w:type="default" r:id="rId2"/>
      <w:footerReference w:type="first" r:id="rId3"/>
      <w:type w:val="nextPage"/>
      <w:pgSz w:w="11906" w:h="16838"/>
      <w:pgMar w:left="567" w:right="510" w:gutter="0" w:header="0" w:top="567" w:footer="5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002">
    <w:name w:val="002_Текст Знак"/>
    <w:basedOn w:val="Style7"/>
    <w:qFormat/>
    <w:rPr>
      <w:sz w:val="28"/>
      <w:szCs w:val="28"/>
      <w:lang w:val="ru-RU" w:bidi="ar-SA"/>
    </w:rPr>
  </w:style>
  <w:style w:type="character" w:styleId="0021">
    <w:name w:val="002.1_Текст.Отступ Знак"/>
    <w:basedOn w:val="002"/>
    <w:qFormat/>
    <w:rPr/>
  </w:style>
  <w:style w:type="character" w:styleId="Style8">
    <w:name w:val="Название объекта Знак"/>
    <w:basedOn w:val="Style7"/>
    <w:qFormat/>
    <w:rPr>
      <w:b/>
      <w:lang w:val="ru-RU" w:bidi="ar-SA"/>
    </w:rPr>
  </w:style>
  <w:style w:type="character" w:styleId="003">
    <w:name w:val="003_Номер.таблицы Знак"/>
    <w:basedOn w:val="Style8"/>
    <w:qFormat/>
    <w:rPr>
      <w:sz w:val="28"/>
      <w:szCs w:val="28"/>
    </w:rPr>
  </w:style>
  <w:style w:type="character" w:styleId="2">
    <w:name w:val="Заголовок 2 Знак"/>
    <w:basedOn w:val="Style7"/>
    <w:qFormat/>
    <w:rPr>
      <w:b/>
      <w:i/>
      <w:sz w:val="28"/>
      <w:lang w:val="ru-RU" w:bidi="ar-SA"/>
    </w:rPr>
  </w:style>
  <w:style w:type="character" w:styleId="004">
    <w:name w:val="004_Заголовок таблицы Знак"/>
    <w:basedOn w:val="Style7"/>
    <w:qFormat/>
    <w:rPr>
      <w:sz w:val="28"/>
      <w:szCs w:val="28"/>
      <w:lang w:val="ru-RU" w:bidi="ar-SA"/>
    </w:rPr>
  </w:style>
  <w:style w:type="character" w:styleId="007">
    <w:name w:val="007_Список Знак"/>
    <w:basedOn w:val="Style7"/>
    <w:qFormat/>
    <w:rPr>
      <w:sz w:val="28"/>
      <w:szCs w:val="28"/>
      <w:lang w:val="ru-RU" w:bidi="ar-SA"/>
    </w:rPr>
  </w:style>
  <w:style w:type="character" w:styleId="0022">
    <w:name w:val="002_Текст Знак Знак"/>
    <w:basedOn w:val="Style7"/>
    <w:qFormat/>
    <w:rPr>
      <w:sz w:val="28"/>
      <w:szCs w:val="28"/>
      <w:lang w:val="ru-RU" w:bidi="ar-SA"/>
    </w:rPr>
  </w:style>
  <w:style w:type="character" w:styleId="0071">
    <w:name w:val="007_Список Знак Знак"/>
    <w:basedOn w:val="Style7"/>
    <w:qFormat/>
    <w:rPr>
      <w:sz w:val="28"/>
      <w:szCs w:val="28"/>
      <w:lang w:val="ru-RU" w:bidi="ar-SA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7"/>
    <w:qFormat/>
    <w:rPr>
      <w:rFonts w:ascii="Franklin Gothic Book" w:hAnsi="Franklin Gothic Book" w:cs="Franklin Gothic Book"/>
      <w:sz w:val="20"/>
      <w:szCs w:val="20"/>
    </w:rPr>
  </w:style>
  <w:style w:type="character" w:styleId="FontStyle17">
    <w:name w:val="Font Style17"/>
    <w:basedOn w:val="Style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Заголовок 1 Знак"/>
    <w:basedOn w:val="Style7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2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31">
    <w:name w:val="003_Номер.таблицы"/>
    <w:basedOn w:val="Style14"/>
    <w:qFormat/>
    <w:pPr>
      <w:keepNext w:val="true"/>
      <w:jc w:val="right"/>
    </w:pPr>
    <w:rPr>
      <w:sz w:val="28"/>
      <w:szCs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00211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6"/>
      </w:numPr>
      <w:jc w:val="both"/>
    </w:pPr>
    <w:rPr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36:00Z</dcterms:created>
  <dc:creator>Кулешов Михаил</dc:creator>
  <dc:description/>
  <cp:keywords/>
  <dc:language>en-US</dc:language>
  <cp:lastModifiedBy>User</cp:lastModifiedBy>
  <cp:lastPrinted>2020-12-30T10:00:00Z</cp:lastPrinted>
  <dcterms:modified xsi:type="dcterms:W3CDTF">2020-12-30T07:09:00Z</dcterms:modified>
  <cp:revision>245</cp:revision>
  <dc:subject/>
  <dc:title>ПОЯСНИТЕЛЬНАЯ ЗАПИСКА</dc:title>
</cp:coreProperties>
</file>