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ДЕ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ОЙ ОБЛАСТИ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 28.12.2020 г.  № 620</w:t>
      </w:r>
    </w:p>
    <w:p>
      <w:pPr>
        <w:pStyle w:val="Normal"/>
        <w:rPr/>
      </w:pPr>
      <w:r>
        <w:rPr/>
        <w:t xml:space="preserve">с. Гордеев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лана мероприятий</w:t>
      </w:r>
    </w:p>
    <w:p>
      <w:pPr>
        <w:pStyle w:val="Normal"/>
        <w:rPr/>
      </w:pPr>
      <w:r>
        <w:rPr/>
        <w:t xml:space="preserve">(«дорожной карты») по содействию </w:t>
      </w:r>
    </w:p>
    <w:p>
      <w:pPr>
        <w:pStyle w:val="Normal"/>
        <w:rPr/>
      </w:pPr>
      <w:r>
        <w:rPr/>
        <w:t xml:space="preserve">развитию конкуренции в Гордеевском районе </w:t>
      </w:r>
    </w:p>
    <w:p>
      <w:pPr>
        <w:pStyle w:val="Normal"/>
        <w:rPr/>
      </w:pPr>
      <w:r>
        <w:rPr/>
        <w:t>Брянской области на 2019-2022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распоряжением Правительства Российской Федерации от 17.04.2019 №768 «Об утверждении стандарта развития конкуренции в субъектах Российской Федерации», Распоряжением Губернатора Брянской области от 02.12.2019 года №1178-рг «Об утверждении перечня товарных рынков по содействию развитию конкуренции в Брянской области и плана мероприятий («дорожной карты») по содействию и развитию конкуренции в Брянской области на 2019-2022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план мероприятий («дорожную карту») по содействию развитию конкуренции в Гордеевском районе Брянской области на 2019-2022 годы (далее - «дорожная карта») согласно приложению.</w:t>
      </w:r>
    </w:p>
    <w:p>
      <w:pPr>
        <w:pStyle w:val="Normal"/>
        <w:ind w:firstLine="709"/>
        <w:jc w:val="both"/>
        <w:rPr/>
      </w:pPr>
      <w:r>
        <w:rPr/>
        <w:t>2. Определить отдел по экономической политике администрации Гордеевского района ответственным за координацию действий структурных подразделений администрации Гордеевского района, ответственных за реализацию мероприятий по развитию конкуренции и принятие мер по достижению целевых значений показателей «дорожной карты».</w:t>
      </w:r>
    </w:p>
    <w:p>
      <w:pPr>
        <w:pStyle w:val="Normal"/>
        <w:ind w:firstLine="709"/>
        <w:jc w:val="both"/>
        <w:rPr/>
      </w:pPr>
      <w:r>
        <w:rPr/>
        <w:t>3. Руководителям структурных подразделений администрации Гордеевского района, ответственным за реализацию мероприятий по развитию конкуренции и принятие мер по достижению целевых значений показателей «дорожной карты»:</w:t>
      </w:r>
    </w:p>
    <w:p>
      <w:pPr>
        <w:pStyle w:val="Normal"/>
        <w:ind w:firstLine="709"/>
        <w:jc w:val="both"/>
        <w:rPr/>
      </w:pPr>
      <w:r>
        <w:rPr/>
        <w:t>3.1.Организовать работу по своевременному выполнению мероприятий «дорожной карты» в соответствии с установленными сроками.</w:t>
      </w:r>
    </w:p>
    <w:p>
      <w:pPr>
        <w:pStyle w:val="Normal"/>
        <w:ind w:firstLine="709"/>
        <w:jc w:val="both"/>
        <w:rPr/>
      </w:pPr>
      <w:r>
        <w:rPr/>
        <w:t xml:space="preserve">3.2. Представлять ежегодно, в срок до 05 февраля года, следующего за отчетным, в отдел по экономической политике администрации Гордеевского района: </w:t>
      </w:r>
    </w:p>
    <w:p>
      <w:pPr>
        <w:pStyle w:val="Normal"/>
        <w:ind w:firstLine="709"/>
        <w:jc w:val="both"/>
        <w:rPr/>
      </w:pPr>
      <w:r>
        <w:rPr/>
        <w:t>- сведения о фактически достигнутых значениях целевых показателей «дорожной карты» за отчетный период (в случае недостижения целевых значений показателей, указываются причины, по которым они не были достигнуты и принятые меры по достижению целевых значений показателей «дорожной карты»);</w:t>
      </w:r>
    </w:p>
    <w:p>
      <w:pPr>
        <w:pStyle w:val="Normal"/>
        <w:ind w:firstLine="708"/>
        <w:jc w:val="both"/>
        <w:rPr/>
      </w:pPr>
      <w:r>
        <w:rPr/>
        <w:t>4. Постановление от 05.11.2019 г. № 504 «Об утверждении плана мероприятий («дорожной карты») по содействию развитию конкуренции в Гордеевском районе Брянской области на 2019-2022 годы» - считать утратившим силу.</w:t>
      </w:r>
    </w:p>
    <w:p>
      <w:pPr>
        <w:pStyle w:val="Normal"/>
        <w:ind w:firstLine="709"/>
        <w:jc w:val="both"/>
        <w:rPr/>
      </w:pPr>
      <w:r>
        <w:rPr/>
        <w:t xml:space="preserve">5. Контроль за исполнением настоящего постановления возложить на начальника отдела по экономической полити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 района                                                                                 Л.И.Убогова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25" w:leader="none"/>
        </w:tabs>
        <w:jc w:val="center"/>
        <w:rPr>
          <w:color w:val="000000"/>
          <w:spacing w:val="-3"/>
          <w:shd w:fill="FFFFFF" w:val="clear"/>
        </w:rPr>
      </w:pPr>
      <w:r>
        <w:rPr>
          <w:color w:val="000000"/>
          <w:spacing w:val="-3"/>
          <w:shd w:fill="FFFFFF" w:val="clear"/>
        </w:rPr>
        <w:tab/>
      </w:r>
    </w:p>
    <w:p>
      <w:pPr>
        <w:pStyle w:val="Normal"/>
        <w:jc w:val="center"/>
        <w:rPr>
          <w:b/>
          <w:b/>
          <w:color w:val="000000"/>
          <w:spacing w:val="-3"/>
          <w:shd w:fill="FFFFFF" w:val="clear"/>
        </w:rPr>
      </w:pPr>
      <w:r>
        <w:rPr>
          <w:b/>
          <w:color w:val="000000"/>
          <w:spacing w:val="-3"/>
          <w:shd w:fill="FFFFFF" w:val="clear"/>
        </w:rPr>
        <w:t>План</w:t>
      </w:r>
    </w:p>
    <w:p>
      <w:pPr>
        <w:pStyle w:val="Normal"/>
        <w:jc w:val="center"/>
        <w:rPr>
          <w:b/>
          <w:b/>
          <w:color w:val="000000"/>
          <w:spacing w:val="-3"/>
          <w:shd w:fill="FFFFFF" w:val="clear"/>
        </w:rPr>
      </w:pPr>
      <w:r>
        <w:rPr>
          <w:b/>
          <w:color w:val="000000"/>
          <w:spacing w:val="-3"/>
          <w:shd w:fill="FFFFFF" w:val="clear"/>
        </w:rPr>
        <w:t xml:space="preserve">мероприятий («дорожная карта») по содействию развитию конкуренции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00"/>
          <w:spacing w:val="-3"/>
          <w:shd w:fill="FFFFFF" w:val="clear"/>
        </w:rPr>
        <w:t>в Гордеевском районе на 2019 – 2022 год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. Мероприятия по содействию развитию конкуренции </w:t>
      </w:r>
    </w:p>
    <w:p>
      <w:pPr>
        <w:pStyle w:val="Normal"/>
        <w:jc w:val="center"/>
        <w:rPr/>
      </w:pPr>
      <w:r>
        <w:rPr/>
        <w:t>на приоритетных и социально - значимых рынках Гордеевского райо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76"/>
        <w:jc w:val="center"/>
        <w:rPr/>
      </w:pPr>
      <w:r>
        <w:rPr/>
        <w:t xml:space="preserve"> </w:t>
      </w:r>
      <w:r>
        <w:rPr/>
        <w:t xml:space="preserve">Рынок услуг дошкольного образования </w:t>
      </w:r>
    </w:p>
    <w:p>
      <w:pPr>
        <w:pStyle w:val="Normal"/>
        <w:numPr>
          <w:ilvl w:val="1"/>
          <w:numId w:val="2"/>
        </w:numPr>
        <w:ind w:left="0" w:firstLine="146"/>
        <w:jc w:val="center"/>
        <w:rPr/>
      </w:pPr>
      <w:r>
        <w:rPr/>
        <w:t xml:space="preserve">Сведения о показателе (индикаторе) развития конкуренции на рынке услуг дошкольного образования </w:t>
      </w:r>
    </w:p>
    <w:tbl>
      <w:tblPr>
        <w:tblW w:w="1479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50"/>
        <w:gridCol w:w="1412"/>
        <w:gridCol w:w="3070"/>
        <w:gridCol w:w="708"/>
        <w:gridCol w:w="708"/>
        <w:gridCol w:w="709"/>
        <w:gridCol w:w="1038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трольного показателя (индикатора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665" w:hRule="atLeast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Удельный вес численности детей частных дошкольных образовательных организаций в общей численности детей дошкольных образовательных организаций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де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spacing w:lineRule="auto" w:line="228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1429" w:hanging="0"/>
        <w:rPr/>
      </w:pPr>
      <w:r>
        <w:rPr/>
      </w:r>
    </w:p>
    <w:p>
      <w:pPr>
        <w:pStyle w:val="Normal"/>
        <w:numPr>
          <w:ilvl w:val="1"/>
          <w:numId w:val="4"/>
        </w:numPr>
        <w:jc w:val="center"/>
        <w:rPr/>
      </w:pPr>
      <w:r>
        <w:rPr/>
        <w:t>План мероприятий («дорожная карта») по развитию конкуренции на рынке услуг дошкольного образования в Гордеевском районе</w:t>
      </w:r>
    </w:p>
    <w:tbl>
      <w:tblPr>
        <w:tblW w:w="151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6264"/>
        <w:gridCol w:w="1985"/>
        <w:gridCol w:w="2551"/>
        <w:gridCol w:w="374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465" w:hRule="atLeast"/>
        </w:trPr>
        <w:tc>
          <w:tcPr>
            <w:tcW w:w="15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40"/>
              <w:jc w:val="center"/>
              <w:rPr/>
            </w:pPr>
            <w:r>
              <w:rPr/>
              <w:t xml:space="preserve">Создание условий для развития конкуренции на рынке услуг дошкольного образования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звитие сектора частных дошкольных образовательных организаций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мощи по вопросам создания частных дошкольных образовательных организаций, вариативных форм дошкольного образ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 – 2022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деевского райо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ктора негосударственных услуг дошкольного образования на территории Гордеевского района</w:t>
            </w:r>
          </w:p>
        </w:tc>
      </w:tr>
      <w:tr>
        <w:trPr>
          <w:trHeight w:val="102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сайте администрации Гордеевского района информации о развитии негосударственного сектора дошкольного образования на территории Горде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 – 2022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деевского райо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рование населения о развитии негосударственного сектора дошкольно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09" w:hanging="0"/>
        <w:jc w:val="center"/>
        <w:rPr/>
      </w:pPr>
      <w:r>
        <w:rPr/>
        <w:t xml:space="preserve">Рынок услуг дополнительного образования детей </w:t>
      </w:r>
    </w:p>
    <w:p>
      <w:pPr>
        <w:pStyle w:val="Normal"/>
        <w:ind w:left="2836" w:hanging="0"/>
        <w:jc w:val="center"/>
        <w:rPr/>
      </w:pPr>
      <w:r>
        <w:rPr/>
        <w:t xml:space="preserve">2.1.Сведения о показателе (индикаторе) развития конкуренции на рынке услуг дополнительного образования детей </w:t>
      </w:r>
    </w:p>
    <w:p>
      <w:pPr>
        <w:pStyle w:val="Normal"/>
        <w:ind w:left="2836" w:hanging="0"/>
        <w:jc w:val="center"/>
        <w:rPr/>
      </w:pPr>
      <w:r>
        <w:rPr/>
      </w:r>
    </w:p>
    <w:tbl>
      <w:tblPr>
        <w:tblW w:w="151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83"/>
        <w:gridCol w:w="1412"/>
        <w:gridCol w:w="3070"/>
        <w:gridCol w:w="1047"/>
        <w:gridCol w:w="1059"/>
        <w:gridCol w:w="963"/>
        <w:gridCol w:w="1038"/>
      </w:tblGrid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трольного показателя (индикатора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факт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774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Увеличение численности детей и молодежи в возрасте от 5 до 18 лет, проживающих на территории Гордеевского района и получающих образовательные услуги в сфере дополнительного образования в частных организациях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деевского района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spacing w:lineRule="auto" w:line="228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2.План мероприятий («дорожная карта») по развитию конкуренции на рынке услуг дополнительного образования детей</w:t>
      </w:r>
    </w:p>
    <w:p>
      <w:pPr>
        <w:pStyle w:val="Normal"/>
        <w:ind w:left="1129" w:hanging="0"/>
        <w:rPr/>
      </w:pPr>
      <w:r>
        <w:rPr/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5981"/>
        <w:gridCol w:w="1559"/>
        <w:gridCol w:w="3969"/>
        <w:gridCol w:w="3119"/>
      </w:tblGrid>
      <w:tr>
        <w:trPr>
          <w:trHeight w:val="51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91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 и конференций с привлечением представителей бизнес-структур и негосударственных организаций для выявления опыта и новых форм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 – 202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администрации Гордеевск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ом в сфере дополнительного образования детей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сайте администрации Гордеевского района информации о развитии сектора частных организаций, осуществляющих образовательную деятельность по дополнительным общеобразовательным программам на территории Горде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 – 2022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дее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развитии негосударственного сектора дополнительного образования де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Рынок ритуальных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3.1. Фактическое состояние рынка ритуальных услуг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 Гордеевском районе по состоянию на 01.01.2019 осуществляли деятельность по оказанию ритуальных услуг - 4 организации, из них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 – частной формы собствен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дминистративные барьеры для осуществления деятельности на данном рынке отсутствуют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3.2. Сведения о ключевом показателе развития конкуренции на рынке ритуальных услуг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1134"/>
        <w:gridCol w:w="1134"/>
        <w:gridCol w:w="1134"/>
        <w:gridCol w:w="851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оля участия ритуальных организаций частной формы собственности в общем объеме рынка риту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36" w:leader="none"/>
        </w:tabs>
        <w:ind w:firstLine="708"/>
        <w:jc w:val="center"/>
        <w:rPr/>
      </w:pPr>
      <w:r>
        <w:rPr/>
        <w:t>3.3. Мероприятия по развитию конкуренции на рынке ритуальных услуг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118"/>
        <w:gridCol w:w="1800"/>
        <w:gridCol w:w="3460"/>
        <w:gridCol w:w="31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 актуализация дислокации предприятий, осуществляющих деятельность                на рынке ритуальных услуг с указанием видов деятельности и контактной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–</w:t>
            </w:r>
          </w:p>
          <w:p>
            <w:pPr>
              <w:pStyle w:val="Normal"/>
              <w:jc w:val="center"/>
              <w:rPr/>
            </w:pPr>
            <w:r>
              <w:rPr/>
              <w:t>2022 годы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экономической политике администрации Гордеевского райо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тие конкуренции на рынке ритуальных услуг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доли участия организаций частной формы собственности в общем объеме рынка риту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–</w:t>
            </w:r>
          </w:p>
          <w:p>
            <w:pPr>
              <w:pStyle w:val="Normal"/>
              <w:jc w:val="center"/>
              <w:rPr/>
            </w:pPr>
            <w:r>
              <w:rPr/>
              <w:t>2022 годы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тдел по экономической политике администрации Гордеевского район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2"/>
          <w:lang w:eastAsia="en-US"/>
        </w:rPr>
        <w:t xml:space="preserve">4. Рынок </w:t>
      </w:r>
      <w:r>
        <w:rPr>
          <w:sz w:val="28"/>
          <w:szCs w:val="28"/>
        </w:rPr>
        <w:t>выполнения работ по благоустройству городской ср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4.1. Фактическое состояние рынка выполнения работ по благоустройству городской среды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городской среды в Гордеевском районе осуществляется в рамках реализации Федерального Проекта «Формирование комфортной городской среды».</w:t>
            </w:r>
          </w:p>
          <w:p>
            <w:pPr>
              <w:pStyle w:val="Normal"/>
              <w:rPr/>
            </w:pPr>
            <w:r>
              <w:rPr/>
              <w:t>Административные барьеры для осуществления деятельности на данном рынке отсутствую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  <w:t xml:space="preserve">4.1. Сведения о ключевом показателе развития конкуренции на рынке </w:t>
      </w:r>
      <w:r>
        <w:rPr/>
        <w:t>работ по благоустройству городской среды в Гордеевском районе</w:t>
      </w:r>
    </w:p>
    <w:tbl>
      <w:tblPr>
        <w:tblW w:w="51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10"/>
        <w:gridCol w:w="1105"/>
        <w:gridCol w:w="1239"/>
        <w:gridCol w:w="1105"/>
        <w:gridCol w:w="1579"/>
      </w:tblGrid>
      <w:tr>
        <w:trPr>
          <w:trHeight w:val="279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показател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.</w:t>
            </w:r>
          </w:p>
        </w:tc>
      </w:tr>
      <w:tr>
        <w:trPr/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lang w:eastAsia="en-US"/>
              </w:rPr>
              <w:t xml:space="preserve">Доля организаций частной формы собственности в сфере выполнения работ                 по благоустройству городской среды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</w:tr>
    </w:tbl>
    <w:p>
      <w:pPr>
        <w:pStyle w:val="Normal"/>
        <w:tabs>
          <w:tab w:val="clear" w:pos="708"/>
          <w:tab w:val="left" w:pos="2497" w:leader="none"/>
        </w:tabs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 xml:space="preserve">4.2. Мероприятия по развитию конкуренции на рынке </w:t>
      </w:r>
      <w:r>
        <w:rPr/>
        <w:t>выполнения работ по благоустройству городской среды</w:t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"/>
        <w:gridCol w:w="6415"/>
        <w:gridCol w:w="1643"/>
        <w:gridCol w:w="2724"/>
        <w:gridCol w:w="4058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п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ероприят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ен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жидаемый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ение мониторинга проведенных работ (услуг) по благоустройству городской среды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–</w:t>
            </w:r>
          </w:p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дел по экономической политике администрации Гордеевского район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явление недобросовестных поставщиков услуг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овышение открытости процедур региональных                      и муниципальных конкурсов и закупок в сфере благоустройства городской среды посредством размещения информации в средствах массовой информации, на сайте администрации Гордеевского район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–</w:t>
            </w:r>
          </w:p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/>
              <w:t>Отдел по экономической политике администрации Гордеевского район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бор наиболее добросовестного поставщика услуг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Создание системы информирования населения              о работе различных компаний в сфере благоустройства городской сре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–</w:t>
            </w:r>
          </w:p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/>
              <w:t>Отдел по экономической политике администрации Гордеевского район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шение уровня участия граждан в формировании городской среды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4. 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дение учета обращений граждан, связанных                   с проблемами развития конкуренции на рынке благоустройства городской сре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–</w:t>
            </w:r>
          </w:p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/>
              <w:t>Отдел по экономической политике администрации Гордеевского район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явление недобросовестных поставщиков услу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eastAsia="en-US"/>
        </w:rPr>
        <w:t xml:space="preserve">5. Рынок </w:t>
      </w:r>
      <w:r>
        <w:rPr/>
        <w:t>оказания услуг по перевозке пассажиров автомобильным транспортом по муниципальным маршрутам регулярных перевоз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1. Фактическое состояние рынка оказания услуг по перевозке пассажиров автомобильным транспортом                      по муниципальным маршрутам регулярных перевозок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1731" w:hRule="atLeas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состоянию на 01.01.2019 в с. Гордеевка, </w:t>
            </w:r>
            <w:r>
              <w:rPr>
                <w:color w:val="000000"/>
              </w:rPr>
              <w:t>в соответствии с реестром муниципальных маршрутов регулярных перевозок, установлено движение транспорта общего пользования</w:t>
            </w:r>
            <w:r>
              <w:rPr/>
              <w:t xml:space="preserve"> по </w:t>
            </w:r>
            <w:r>
              <w:rPr>
                <w:color w:val="000000"/>
              </w:rPr>
              <w:t xml:space="preserve">9 муниципальным маршрутам, из них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9 маршрутов – по регулируемым тарифам и с предоставлением всех предусмотренных действующим законодательством льгот на проезд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9 муниципальных маршрутов регулярных перевозок в с. Гордеевка по регулируемым тарифам обслуживают 7 автобусов принадлежащие ООО «Красногорское ПАТП» по договору безвозмездного пользования на период действия муниципального контракта с Администрацией Гордеевского района по перевозке пассажиров.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 xml:space="preserve">5.2. Сведения о ключевом показателе развития конкуренции на рынке </w:t>
      </w:r>
      <w:r>
        <w:rPr/>
        <w:t>оказания услуг по перевозке пассажиров автомобильным транспортом по муниципальным маршрутам регулярных перевозок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1276"/>
        <w:gridCol w:w="1134"/>
        <w:gridCol w:w="992"/>
        <w:gridCol w:w="992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.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слуг (работ) по перевозке пассажиров автомобильным транспортом по муниципальным маршрутам регулярных перевозок, оказанных (выполненных) организациями частной формы собственности,</w:t>
            </w:r>
            <w:r>
              <w:rPr>
                <w:lang w:eastAsia="en-US"/>
              </w:rPr>
              <w:t xml:space="preserve">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 xml:space="preserve">5.3. Мероприятия по развитию конкуренции на рынке </w:t>
      </w:r>
      <w:r>
        <w:rPr/>
        <w:t>оказания услуг по перевозке пассажиров автомобильным транспортом по муниципальным маршрутам регулярных перевозок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9"/>
        <w:gridCol w:w="6793"/>
        <w:gridCol w:w="1553"/>
        <w:gridCol w:w="2333"/>
        <w:gridCol w:w="385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п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ероприят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жидаемый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рганизация и проведение конкурсов и электронных аукционов на осуществление пассажирских перевозок автомобильным транспортом по муниципальным маршрутам пассажирских перевозок на территории муниципального образования Гордеевского района Брянской обла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дел по экономической политике администрации Гордеевского района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вершенствование системы транспортного обслуживания на муниципальных маршрутах пассажирских перевозок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ктуализация реестра маршрутов регулярных перевозок пассажиров в с.Гордеев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дел по экономической политике администрации Гордеевского района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овышение информированности населения по вопросам организации регулярных перевозок пассажиров автомобильным транспортом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 xml:space="preserve">6. Рынок услуг в сфере культуры </w:t>
      </w:r>
    </w:p>
    <w:p>
      <w:pPr>
        <w:pStyle w:val="Normal"/>
        <w:ind w:left="709" w:hanging="0"/>
        <w:jc w:val="center"/>
        <w:rPr/>
      </w:pPr>
      <w:r>
        <w:rPr/>
        <w:t xml:space="preserve">6.1 Сведения о показателе (индикаторе) развития конкуренции на рынке услуг в сфере культуры </w:t>
      </w:r>
    </w:p>
    <w:p>
      <w:pPr>
        <w:pStyle w:val="Normal"/>
        <w:ind w:left="1069" w:hanging="0"/>
        <w:rPr/>
      </w:pPr>
      <w:r>
        <w:rPr/>
      </w:r>
    </w:p>
    <w:tbl>
      <w:tblPr>
        <w:tblW w:w="1469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92"/>
        <w:gridCol w:w="1417"/>
        <w:gridCol w:w="3403"/>
        <w:gridCol w:w="654"/>
        <w:gridCol w:w="654"/>
        <w:gridCol w:w="567"/>
        <w:gridCol w:w="708"/>
      </w:tblGrid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трольного показателя (индикат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562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ля расходов бюджета, выделяемых на мероприятия по развитию, стимулированию деятельности учреждений культуры Горде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деевского район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spacing w:lineRule="auto" w:line="228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694" w:hanging="0"/>
        <w:jc w:val="center"/>
        <w:rPr/>
      </w:pPr>
      <w:r>
        <w:rPr/>
        <w:t>6.2 План мероприятий («дорожная карта») по развитию конкуренции на рынке услуг в сфере культуры</w:t>
      </w:r>
    </w:p>
    <w:p>
      <w:pPr>
        <w:pStyle w:val="Normal"/>
        <w:ind w:left="1129" w:hanging="0"/>
        <w:jc w:val="center"/>
        <w:rPr/>
      </w:pPr>
      <w:r>
        <w:rPr/>
      </w:r>
    </w:p>
    <w:tbl>
      <w:tblPr>
        <w:tblW w:w="15276" w:type="dxa"/>
        <w:jc w:val="left"/>
        <w:tblInd w:w="-1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30"/>
        <w:gridCol w:w="1843"/>
        <w:gridCol w:w="2551"/>
        <w:gridCol w:w="2552"/>
      </w:tblGrid>
      <w:tr>
        <w:trPr>
          <w:trHeight w:val="33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2915" w:leader="none"/>
              </w:tabs>
              <w:spacing w:lineRule="auto" w:line="228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8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конкуренции на рынке услуг в сфере культуры</w:t>
            </w:r>
          </w:p>
        </w:tc>
      </w:tr>
      <w:tr>
        <w:trPr>
          <w:trHeight w:val="7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необходимых организационных мероприятий учреждениями в сфере культуры в целях осуществления распределения средств районного бюджета на проведение отдельных мероприятий в сфере культуры на конкурсной основе с учетом положений Федерального закона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– 2022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БУК «Культурно досуговый центр Гордеевск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лечение сектора негосударственных (немуниципальных) организаций в сфере культур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Рынок услуг жилищно-коммунального хозяйства</w:t>
      </w:r>
    </w:p>
    <w:p>
      <w:pPr>
        <w:pStyle w:val="Normal"/>
        <w:jc w:val="center"/>
        <w:rPr/>
      </w:pPr>
      <w:r>
        <w:rPr/>
        <w:t xml:space="preserve">7.1. Сведения о показателях (индикаторах) развития конкуренции на рынке услуг жилищно-коммунального хозяйства </w:t>
      </w:r>
    </w:p>
    <w:p>
      <w:pPr>
        <w:pStyle w:val="Normal"/>
        <w:jc w:val="center"/>
        <w:rPr/>
      </w:pPr>
      <w:r>
        <w:rPr/>
      </w:r>
    </w:p>
    <w:tbl>
      <w:tblPr>
        <w:tblW w:w="1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135"/>
        <w:gridCol w:w="3685"/>
        <w:gridCol w:w="878"/>
        <w:gridCol w:w="878"/>
        <w:gridCol w:w="850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нтрольного показателя (индикатор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од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нформации, раскрываемой в соответствии с требованиями государственной информационной системы жилищно-коммунального хозяйства, об отрасли жилищно-коммунального хозяй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Отдел по экономической политике администрации Гордеевского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омплекса мер по развитию жилищно-коммунального хозяйства Гордеевского района Бря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тдел по экономической политике администрации Гордеевского района, МУП «Коммунальщик», МУП «Мирнинский жилкомхоз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личия «горячей телефонной линии» по вопросам ЖК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Отдел по экономической политике администрации Гордеевского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2. План мероприятий («дорожная карта») по развитию конкуренции на рынке услуг жилищно-коммунального хозяйства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03"/>
        <w:gridCol w:w="1559"/>
        <w:gridCol w:w="3516"/>
        <w:gridCol w:w="27"/>
        <w:gridCol w:w="43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7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6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393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ынок услуг в сфере жилищно-коммунального хозяйства</w:t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jc w:val="both"/>
              <w:rPr/>
            </w:pPr>
            <w:r>
              <w:rPr>
                <w:rFonts w:eastAsia="Arial Unicode MS"/>
              </w:rPr>
              <w:t>Осуществление муниципального жилищ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jc w:val="center"/>
              <w:rPr/>
            </w:pPr>
            <w:r>
              <w:rPr/>
              <w:t xml:space="preserve">2019 – 2022 </w:t>
            </w:r>
            <w:r>
              <w:rPr>
                <w:rFonts w:eastAsia="Arial Unicode MS"/>
              </w:rPr>
              <w:t>годы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тдел по экономической политике администрации Гордеевского района, комитет по имуществу администрации Гордеевского райо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нижение количества нарушений прав потребителей в сфере жилищно-коммунального хозяйства</w:t>
            </w:r>
          </w:p>
        </w:tc>
      </w:tr>
      <w:tr>
        <w:trPr>
          <w:trHeight w:val="1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ониторинг кредиторской задолженности организаций, осуществляющих управление многоквартирными домами, по оплате ресурсов, необходимых для предоставления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jc w:val="center"/>
              <w:rPr/>
            </w:pPr>
            <w:r>
              <w:rPr/>
              <w:t xml:space="preserve">2019 – 2022 </w:t>
            </w:r>
            <w:r>
              <w:rPr>
                <w:rFonts w:eastAsia="Arial Unicode MS"/>
              </w:rPr>
              <w:t>годы</w:t>
            </w:r>
          </w:p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жеквартально</w:t>
            </w:r>
          </w:p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jc w:val="both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</w:rPr>
              <w:t>Отдел по экономической политике администрации Гордеевского райо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Повышение прозрачности и подконтрольности сферы ЖКХ для граждан, повышение эффективности работы управляющих организац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jc w:val="both"/>
              <w:rPr/>
            </w:pPr>
            <w:r>
              <w:rPr>
                <w:rFonts w:eastAsia="Arial Unicode MS"/>
              </w:rPr>
              <w:t>Актуализация программ комплексного развития коммунальной инфраструктуры на территории Горде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jc w:val="center"/>
              <w:rPr/>
            </w:pPr>
            <w:r>
              <w:rPr>
                <w:rFonts w:eastAsia="Arial Unicode MS"/>
              </w:rPr>
              <w:t>2019 год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Главы сельских поселений (по согласованию), отдел по экономической политике администрации Гордеевского райо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корректной реализации этапа утверждения схем водоснабжения и водоотведения с учетом потребностей развития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jc w:val="both"/>
              <w:rPr/>
            </w:pPr>
            <w:r>
              <w:rPr>
                <w:rFonts w:eastAsia="Arial Unicode MS"/>
              </w:rPr>
              <w:t>Выявление бесхозяйных объектов жилищно-коммунального хозяйства на территории Гордеевского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jc w:val="center"/>
              <w:rPr/>
            </w:pPr>
            <w:r>
              <w:rPr/>
              <w:t xml:space="preserve">2019 – 2022 </w:t>
            </w:r>
            <w:r>
              <w:rPr>
                <w:rFonts w:eastAsia="Arial Unicode MS"/>
              </w:rPr>
              <w:t>годы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jc w:val="both"/>
              <w:rPr/>
            </w:pPr>
            <w:r>
              <w:rPr>
                <w:rFonts w:eastAsia="Arial Unicode MS"/>
              </w:rPr>
              <w:t>Комитет по управлению муниципальным имуществом администрации Гордеевского района; отдел по экономической политике администрации; главы сельских поселений (по согласованию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Актуализация информации объектах жилищно-коммунального хозяйства</w:t>
            </w:r>
          </w:p>
        </w:tc>
      </w:tr>
      <w:tr>
        <w:trPr>
          <w:trHeight w:val="6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Мониторинг размещения в ГИС ЖКХ информации поставщикам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jc w:val="center"/>
              <w:rPr>
                <w:rFonts w:eastAsia="Arial Unicode MS"/>
              </w:rPr>
            </w:pPr>
            <w:r>
              <w:rPr/>
              <w:t xml:space="preserve">2019 – 2022 </w:t>
            </w:r>
            <w:r>
              <w:rPr>
                <w:rFonts w:eastAsia="Arial Unicode MS"/>
              </w:rPr>
              <w:t>годы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тдел по экономической политике администрации Гордеевского райо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1" w:leader="none"/>
                <w:tab w:val="left" w:pos="2905" w:leader="none"/>
                <w:tab w:val="left" w:pos="5420" w:leader="none"/>
                <w:tab w:val="left" w:pos="8305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Объем информации, подлежащий обязательному размеще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8.  Розничная торговля  </w:t>
      </w:r>
    </w:p>
    <w:p>
      <w:pPr>
        <w:pStyle w:val="Normal"/>
        <w:jc w:val="center"/>
        <w:rPr/>
      </w:pPr>
      <w:r>
        <w:rPr/>
        <w:t xml:space="preserve">8.1. Сведения о показателях (индикаторах) развития конкуренции на рынке розничной торговли </w:t>
      </w:r>
    </w:p>
    <w:tbl>
      <w:tblPr>
        <w:tblW w:w="156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268"/>
        <w:gridCol w:w="3544"/>
        <w:gridCol w:w="1080"/>
        <w:gridCol w:w="1080"/>
        <w:gridCol w:w="1080"/>
        <w:gridCol w:w="108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/>
              <w:t>Наименование контрольного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6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Средний рост доли оборота розничной торговли, осуществляемой на ярмарках в структуре оборота розничной торговл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 к уровню</w:t>
            </w:r>
          </w:p>
          <w:p>
            <w:pPr>
              <w:pStyle w:val="Normal"/>
              <w:jc w:val="center"/>
              <w:rPr/>
            </w:pPr>
            <w:r>
              <w:rPr/>
              <w:t>предыдущего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тдел по экономической политике администрации Гордеев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8.2. План мероприятий («дорожная карта») по развитию конкуренции на рынке розничной торговли </w:t>
      </w:r>
    </w:p>
    <w:tbl>
      <w:tblPr>
        <w:tblW w:w="155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690"/>
        <w:gridCol w:w="425"/>
        <w:gridCol w:w="1560"/>
        <w:gridCol w:w="2551"/>
        <w:gridCol w:w="3684"/>
      </w:tblGrid>
      <w:tr>
        <w:trPr>
          <w:trHeight w:val="48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1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возможности осуществления розничной торговли в Гордеевском районе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нормативные правовые акты района в части развития мелкорозничной торговой се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Главы сельских поселений (по согласованию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функционирование нестационарной торговли на территории район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субъектов предпринимательства о проведении ярмарочных мероприятий на территории района, в том числе посредствам размещения в средствах массовой информации объявлений о месте и времени проведения ярмарок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– 2022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тдел по экономической политике администрации Гордеевского райо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интересованным сторонам рынка равного доступа к информации о проводимых мероприятиях и т.д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цен на социально значимые продовольственные товары в предприятиях торговли различных форм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– 2022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тдел по экономической политике администрации Гордеевского райо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ценовой ситуации на потребительском рынке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8" w:firstLine="377"/>
              <w:jc w:val="center"/>
              <w:rPr/>
            </w:pPr>
            <w:r>
              <w:rPr/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Гордеевского района в информационно-телекоммуникационной сети «Интернет»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и о проводимых мероприятиях, направленных на поддержку субъектов малого и среднего предпринимательства и развитие потребительского рынка района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ем размещения нестационарных торговых объек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– 2022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тдел по экономической политике администрации Гордеевского райо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интересованным сторонам рынка равного доступа к информации о проводимых мероприятиях и т.д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Мероприятия по содействию развитию конкуренции на приоритетном  рынке</w:t>
      </w:r>
    </w:p>
    <w:p>
      <w:pPr>
        <w:pStyle w:val="Normal"/>
        <w:jc w:val="center"/>
        <w:rPr/>
      </w:pPr>
      <w:r>
        <w:rPr/>
        <w:t>9.1. Сведения о показателе (индикаторе) развития конкуренции на рынке  производства плодовоовощной продукции в Гордеевском районе</w:t>
      </w:r>
    </w:p>
    <w:tbl>
      <w:tblPr>
        <w:tblW w:w="14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9"/>
        <w:gridCol w:w="1276"/>
        <w:gridCol w:w="4117"/>
        <w:gridCol w:w="796"/>
        <w:gridCol w:w="796"/>
        <w:gridCol w:w="709"/>
        <w:gridCol w:w="992"/>
      </w:tblGrid>
      <w:tr>
        <w:trPr>
          <w:trHeight w:val="431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трольного показателя (индика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</w:t>
            </w:r>
          </w:p>
        </w:tc>
      </w:tr>
      <w:tr>
        <w:trPr>
          <w:trHeight w:val="721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аловой сбор овощей открытого грунта в крестьянских (фермерских) хозяйствах и личных (подсобных)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организации, крестьянские (фермерские) хозяйства района, ГКУ «Гордеевское районное управление сельским хозяйством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spacing w:lineRule="auto" w:line="228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2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аловой сбор картофеля в сельскохозяйственных организациях, крестьянских (фермерских)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организации, крестьянские (фермерские) хозяйства района, ГКУ «Гордеевское районное управление сельским хозяйством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spacing w:lineRule="auto" w:line="228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9.2. План мероприятий («дорожная карта») по развитию конкуренции на рынке плодовоовощной продукции </w:t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4563"/>
        <w:gridCol w:w="1559"/>
        <w:gridCol w:w="3969"/>
        <w:gridCol w:w="4678"/>
      </w:tblGrid>
      <w:tr>
        <w:trPr>
          <w:trHeight w:val="41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146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мерах государственной поддержки и порядках их получения, успешных практиках развития агропромышленного производства на официальном сайте администрации Горде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 – 2022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ГКУ Брянской области «Гордеевское управление сельского хозяйства» (по согласованию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интересованным сторонам рынка равного доступа к информации о доступных мерах поддержки предприятий агропромышленного комплекса, порядках их получен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я сельскохозяйственных ярмарок выходного д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– 2022 годы   (ежегодно август-ноябрь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ГКУ Брянской области «Гордеевское управление сельского хозяйств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аселения района доступной по цене и качеству продукцией местных товаропроизводителей</w:t>
            </w:r>
          </w:p>
        </w:tc>
      </w:tr>
      <w:tr>
        <w:trPr>
          <w:trHeight w:val="128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формационно-консультацион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 –202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Отдел по экономической политике администрации Гордеевского района, ГКУ Брянской области «Гордеевское управление сельского хозяйств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информированности о мерах и формах государственной поддержки индивидуяльных предпринимателей и КФ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Системные мероприятия по развитию конкурентной среды в Гордеевском рай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Развитие конкуренции при осуществлении процедур муниципальных закупок, а также закупок хозяйствующих субъектов, доля субъекта Российской Федерации или муниципального образования в которых составляет более 50 процентов, в том числе за счет расширения участия в указанных процедурах субъектов малого и среднего предпринимательства</w:t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 xml:space="preserve">Сведения о показателе (индикаторе) развития конкуренции </w:t>
      </w:r>
    </w:p>
    <w:p>
      <w:pPr>
        <w:pStyle w:val="Normal"/>
        <w:ind w:left="1129" w:hanging="0"/>
        <w:rPr/>
      </w:pPr>
      <w:r>
        <w:rPr/>
      </w:r>
    </w:p>
    <w:tbl>
      <w:tblPr>
        <w:tblW w:w="1519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3"/>
        <w:gridCol w:w="1275"/>
        <w:gridCol w:w="1418"/>
        <w:gridCol w:w="878"/>
        <w:gridCol w:w="878"/>
        <w:gridCol w:w="823"/>
        <w:gridCol w:w="850"/>
      </w:tblGrid>
      <w:tr>
        <w:trPr>
          <w:trHeight w:val="392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трольного показателя (индикатор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2182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закупок у </w:t>
            </w:r>
            <w:hyperlink r:id="rId2">
              <w:r>
                <w:rPr>
                  <w:rStyle w:val="InternetLink"/>
                </w:rPr>
                <w:t>субъектов</w:t>
              </w:r>
            </w:hyperlink>
            <w:r>
              <w:rPr/>
              <w:t xml:space="preserve"> малого предпринимательства, социально ориентированных некоммерческих </w:t>
            </w:r>
            <w:hyperlink r:id="rId3">
              <w:r>
                <w:rPr>
                  <w:rStyle w:val="InternetLink"/>
                </w:rPr>
                <w:t>организаций</w:t>
              </w:r>
            </w:hyperlink>
            <w:r>
              <w:rPr/>
              <w:t xml:space="preserve"> (включая закупки, участниками которых являются любые лица, в отношении которых заказчиками устанавливается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) в совокупном годовом объеме закупок, осуществляемых в соответствии с Федеральным законом от 05.04.2013г. № 44-ФЗ «О контрактной системе в сфере закупок товаров, работ, услуг для государственных и муниципальных нуж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ц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униципальные заказчи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менее 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spacing w:lineRule="auto" w:line="228"/>
              <w:jc w:val="center"/>
              <w:rPr/>
            </w:pPr>
            <w:r>
              <w:rPr/>
              <w:t>не менее 18</w:t>
            </w:r>
          </w:p>
        </w:tc>
      </w:tr>
      <w:tr>
        <w:trPr>
          <w:trHeight w:val="63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Число участников конкурентных процедур определения поставщиков (подрядчиков, исполнителей) при осуществлении заупок для обеспечения государственных и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число участников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заказчи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менее 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2. План мероприятий («дорожная карта») по развитию конкуренции при осуществлении процедур государственных и муниципальных закупок в Гордеевском районе</w:t>
      </w:r>
    </w:p>
    <w:tbl>
      <w:tblPr>
        <w:tblW w:w="1545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7762"/>
        <w:gridCol w:w="1417"/>
        <w:gridCol w:w="2126"/>
        <w:gridCol w:w="354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муниципальными заказчиками при формировании документации по закупкам выполнения требований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 в соответствие с положением Федерального закона от 05.04.2013г. № 44-ФЗ «О контрактной системе в сфере закупок товаров, работ, услуг для государственных и муниципальных нужд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019 – 2022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заказч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Федерального закона от 05.04.2013 г. № 44- ФЗ «О контрактной системе в сфере закупок товаров, работ, услуг для государственных и муниципальных нужд»</w:t>
            </w:r>
          </w:p>
        </w:tc>
      </w:tr>
    </w:tbl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Обеспечение и сохранение целевого использования муниципальных объектов недвижимого имущества в Гордеевском районе</w:t>
      </w:r>
    </w:p>
    <w:p>
      <w:pPr>
        <w:pStyle w:val="Normal"/>
        <w:jc w:val="center"/>
        <w:rPr/>
      </w:pPr>
      <w:r>
        <w:rPr/>
        <w:t xml:space="preserve">2.1. Сведения о показателе (индикаторе) развития конкуренции </w:t>
      </w:r>
    </w:p>
    <w:tbl>
      <w:tblPr>
        <w:tblW w:w="49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72"/>
        <w:gridCol w:w="1186"/>
        <w:gridCol w:w="1795"/>
        <w:gridCol w:w="827"/>
        <w:gridCol w:w="828"/>
        <w:gridCol w:w="928"/>
        <w:gridCol w:w="997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трольного показателя (индикатор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2663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 административного регламента по предоставлению муниципальной услуги «Предоставление информации о форме собственности на недвижимое и движимое имущество, земельные участки, находящиеся в муниципальной собственности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» и административный регламент по предоставлению муниципальной услуги «По предоставлению муниципальной услуги по заключению договоров о передаче муниципального имущества Гордеевского района в доверительное управление, аренду, собственность, а также иных договоров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а\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митет по управлению муниципальным имуществом администрации Гордеевского райо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p>
      <w:pPr>
        <w:pStyle w:val="ConsPlusNormal1"/>
        <w:numPr>
          <w:ilvl w:val="1"/>
          <w:numId w:val="1"/>
        </w:numPr>
        <w:spacing w:lineRule="auto" w:line="228"/>
        <w:ind w:left="0" w:firstLine="20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совершенствование процессов управления объектами муниципальной собственности в Гордеевском районе</w:t>
      </w:r>
    </w:p>
    <w:p>
      <w:pPr>
        <w:pStyle w:val="ConsPlusNormal1"/>
        <w:spacing w:lineRule="auto" w:line="228"/>
        <w:ind w:left="3256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5684"/>
        <w:gridCol w:w="1526"/>
        <w:gridCol w:w="3610"/>
        <w:gridCol w:w="3723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направленные на усовершенствование процессов управления объектами муниципальной собственности в Гордеевском районе</w:t>
            </w:r>
          </w:p>
        </w:tc>
      </w:tr>
      <w:tr>
        <w:trPr>
          <w:trHeight w:val="66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гнозного плана приватизации муниципального имущества Гордеевского райо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019 – 2022 год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митет по управлению муниципальным имуществом Гордеевск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денежных средств в местный бюджет от продажи в собственность</w:t>
            </w:r>
          </w:p>
        </w:tc>
      </w:tr>
      <w:tr>
        <w:trPr/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, направленные на обеспечение равных условий доступа к информации о реализации муниципального имущества Гордеевского района и ресурсов всех видов, находящихся в муниципальной собственности Гордеевского район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реализации муниципального имущества Гордеевского района, а также о предоставлении его в аренду в средствах массовой информации, в том числе в сети "Интернет"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митет по управлению муниципальным имуществом Гордеевск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ирование потенциальных участников торг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196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39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22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42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2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45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9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88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56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CF99576EFD4B1A1CF70409AC9EA478A04EAFC734158EC7FF8961BB864CDCC1574F9DCA22f7N" TargetMode="External"/><Relationship Id="rId3" Type="http://schemas.openxmlformats.org/officeDocument/2006/relationships/hyperlink" Target="consultantplus://offline/ref=F0CF99576EFD4B1A1CF70409AC9EA478A347ACC336188EC7FF8961BB864CDCC1574F9DCD272Df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3:21:00Z</dcterms:created>
  <dc:creator>USER</dc:creator>
  <dc:description/>
  <cp:keywords/>
  <dc:language>en-US</dc:language>
  <cp:lastModifiedBy>AdminEkonom</cp:lastModifiedBy>
  <cp:lastPrinted>2020-01-23T15:36:00Z</cp:lastPrinted>
  <dcterms:modified xsi:type="dcterms:W3CDTF">2020-01-23T12:49:00Z</dcterms:modified>
  <cp:revision>21</cp:revision>
  <dc:subject/>
  <dc:title>Российская Федерация</dc:title>
</cp:coreProperties>
</file>